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требования к услугам  по созданию отря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олодой хозяин города» в микрорайоне «Крохалев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ть 1 отряд, с численностью не менее 12 человек в отряде, в возрасте от 14 до 18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овать работу отрядов в соответствии с Положением о конкурсе «Молодой хозяин города».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план работы отря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ить расписание работы отряд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рабочих дн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6:00Z</dcterms:created>
  <dc:creator>us1062</dc:creator>
  <dc:description/>
  <cp:keywords/>
  <dc:language>en-US</dc:language>
  <cp:lastModifiedBy>us1061</cp:lastModifiedBy>
  <dcterms:modified xsi:type="dcterms:W3CDTF">2008-05-28T04:28:00Z</dcterms:modified>
  <cp:revision>4</cp:revision>
  <dc:subject/>
  <dc:title/>
</cp:coreProperties>
</file>