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гнезащитную обработку деревянных чердачных перекрыти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заказчик – муниципальное общеобразовательное учреждение «Средняя общеобразовательная  школа № 42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алинчикова Л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Савакова Т.В., Пермякова Н.Г., Вотинова И.Ю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лчанова А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на выполнение подрядных работ на огнезащитную обработку деревянных чердачных перекрытий в школе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19 мая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9 мая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84 931,15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муниципальный бюджет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1. огнезащитная обработка чердачных конструкций 1448 кв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 xml:space="preserve">Б) Место доставки поставляемых товаров, место выполнения работ, место оказания услуг: МОУ «СОШ № 42» г..Пермь, ул. .Нестерова, </w:t>
      </w:r>
      <w:r>
        <w:rPr>
          <w:i/>
          <w:sz w:val="24"/>
          <w:szCs w:val="26"/>
          <w:vertAlign w:val="superscript"/>
        </w:rPr>
        <w:t>1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В) Сроки поставок товаров, выполнения работ, оказания услуг:15 дней со дня заключения муниципального  контракта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: с доставкой материалов до места проведения ремонтных работ, вывоз мусора, страхование груза, уплата налогов и других обязательных платеже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Стро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 622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11/28.05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ульсар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 978,9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02/28.05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люснина Т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 139,1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05/28.05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 293,4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01/28.05.0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ПКФ «Стройспецмонтаж» и составила</w:t>
      </w:r>
      <w:r>
        <w:rPr>
          <w:sz w:val="24"/>
        </w:rPr>
        <w:t xml:space="preserve"> 64 622, 00 (шестьдесят четыре тысячи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Cs/>
          <w:kern w:val="2"/>
          <w:sz w:val="24"/>
          <w:szCs w:val="26"/>
        </w:rPr>
        <w:t>ООО ПКФ «Стройспец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600 г.Пермь, ул. Г.Хасана,9 офис 5,6 (614575 Пермский край, п.Звездный, ул. Школьная,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  <w:t xml:space="preserve">64 622, 00 руб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ульсар плю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0 г.Пермь, ул.Куйбышева, 113 (614077 г.Пермь, Бульвар Гагарина, 74 офис 107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9 978,92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мая 2008 г. № 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Строспец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 62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ульсар 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 978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люснина Т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 139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 293,4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7-02-13T11:38:00Z</cp:lastPrinted>
  <dcterms:modified xsi:type="dcterms:W3CDTF">2008-05-29T10:05:00Z</dcterms:modified>
  <cp:revision>1</cp:revision>
  <dc:subject/>
  <dc:title>ПРОТОКОЛ ОЦЕНКИ И СОПОСТАВЛЕНИЯ ЗАЯВОК НА УЧАСТИЕ В КОНКУРСЕ </dc:title>
</cp:coreProperties>
</file>