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мену искусственного освещения в мастерских, на установку софитов в классах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заказчик – муниципальное общеобразовательное учреждение «Средняя общеобразовательная школа № 42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«29» 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алинчикова Л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Савакова Т.В., Вотинова И.Ю., Пермякова Н.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лчан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Наименование предмета запроса котировок: на выполнение подрядных работ в МОУ «СОШ № 42» на замену искусственного освещения в мастерских, на установку софитов над досками в классах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 от 19 мая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9 мая 2008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32 273, 29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муниципальный бюджет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:</w:t>
      </w:r>
    </w:p>
    <w:p>
      <w:pPr>
        <w:pStyle w:val="Normal"/>
        <w:jc w:val="both"/>
        <w:rPr/>
      </w:pPr>
      <w:r>
        <w:rPr/>
        <w:t>1. Демонтаж светильников 45 шт.</w:t>
      </w:r>
    </w:p>
    <w:p>
      <w:pPr>
        <w:pStyle w:val="Normal"/>
        <w:jc w:val="both"/>
        <w:rPr/>
      </w:pPr>
      <w:r>
        <w:rPr/>
        <w:t xml:space="preserve">2 Монтаж пылезащитных светильников 50 шт. </w:t>
      </w:r>
    </w:p>
    <w:p>
      <w:pPr>
        <w:pStyle w:val="Normal"/>
        <w:jc w:val="both"/>
        <w:rPr/>
      </w:pPr>
      <w:r>
        <w:rPr/>
        <w:t>3.Прокладка кабеля в кабель-канале ВВГ2*2,5-300п.м.</w:t>
      </w:r>
    </w:p>
    <w:p>
      <w:pPr>
        <w:pStyle w:val="Normal"/>
        <w:jc w:val="both"/>
        <w:rPr/>
      </w:pPr>
      <w:r>
        <w:rPr/>
        <w:t xml:space="preserve">4.Замена выключателей-10 шт. </w:t>
      </w:r>
    </w:p>
    <w:p>
      <w:pPr>
        <w:pStyle w:val="Normal"/>
        <w:jc w:val="both"/>
        <w:rPr/>
      </w:pPr>
      <w:r>
        <w:rPr/>
        <w:t xml:space="preserve">5.Замена розеток-10 шт. </w:t>
      </w:r>
    </w:p>
    <w:p>
      <w:pPr>
        <w:pStyle w:val="Normal"/>
        <w:jc w:val="both"/>
        <w:rPr/>
      </w:pPr>
      <w:r>
        <w:rPr/>
        <w:t>1.Крепление светильников на кронштейн на всю длину доски-60 шт.</w:t>
      </w:r>
    </w:p>
    <w:p>
      <w:pPr>
        <w:pStyle w:val="Normal"/>
        <w:jc w:val="both"/>
        <w:rPr/>
      </w:pPr>
      <w:r>
        <w:rPr/>
        <w:t>2.Прокладка кабеля в кабедь-канале АВВГ1,5*3-162 п.м.</w:t>
      </w:r>
    </w:p>
    <w:p>
      <w:pPr>
        <w:pStyle w:val="Normal"/>
        <w:jc w:val="both"/>
        <w:rPr/>
      </w:pPr>
      <w:r>
        <w:rPr/>
        <w:t xml:space="preserve">3.Установка выключателей-27 шт. </w:t>
      </w:r>
    </w:p>
    <w:p>
      <w:pPr>
        <w:pStyle w:val="Normal"/>
        <w:jc w:val="both"/>
        <w:rPr/>
      </w:pPr>
      <w:r>
        <w:rPr/>
        <w:t>4. Участнику размещения заявки необходимо иметь лицензию на выполнение электромонтажных и пусконаладочных видов работ, свидетельство о регистрации электролаборатории, сертификаты на использованные материалы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Б) Место доставки поставляемых товаров, место выполнения работ, место оказания услуг: МОУ «СОШ № 42» г.Пермь, ул.Нестерова, 18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В) Сроки поставок товаров, выполнения работ, оказания услуг: 15 дней со дня заключения муниципального контракта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доставка стройматериалов до места проведения ремонтных работ, вывоз мусора, страхование груза, уплата налогов и других необходимых платеже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А-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2 679,1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03/28.05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монтаж 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 076,56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06/28.05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7 480,6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10/28.05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 215, 6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12/28.05.0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пецмонтаж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.47, ч.3(не соответствуют требованиям, установленным в извещен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СИАР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201 215,65 (двести одна тысяча двести пятнадцать) рублей 65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  <w:lang w:val="en-US"/>
        </w:rPr>
      </w:pPr>
      <w:r>
        <w:rPr>
          <w:sz w:val="24"/>
          <w:szCs w:val="26"/>
        </w:rPr>
        <w:t>ООО «СИА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14060 Г.Пермь, ул.Уральская,110 (614107 г.Пермь, ул. Лебедева, 25, корпус Б, офис 50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lang w:val="en-US"/>
        </w:rPr>
        <w:tab/>
        <w:t>siar</w:t>
      </w:r>
      <w:r>
        <w:rPr>
          <w:sz w:val="24"/>
        </w:rPr>
        <w:t>@</w:t>
      </w:r>
      <w:r>
        <w:rPr>
          <w:sz w:val="24"/>
          <w:lang w:val="en-US"/>
        </w:rPr>
        <w:t>per</w:t>
      </w:r>
      <w:r>
        <w:rPr>
          <w:sz w:val="24"/>
          <w:szCs w:val="26"/>
          <w:lang w:val="en-US"/>
        </w:rPr>
        <w:t>m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 xml:space="preserve">201 215,65 </w:t>
      </w:r>
      <w:r>
        <w:rPr>
          <w:sz w:val="24"/>
        </w:rPr>
        <w:t>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>ООО «Стройтехмонтаж -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81 г.Пермь, ул. 3 Белоярский переулок, 2 (г.Пермь, ул. Краснова, 1-5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2 076, 56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 мая 2008 г. № 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А-Э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2 679,1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монтаж -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 076,5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пец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т.47, ч.3(не соответствуют требованиям, установленным в извещени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А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 215, 6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7-02-13T11:38:00Z</cp:lastPrinted>
  <dcterms:modified xsi:type="dcterms:W3CDTF">2008-05-29T08:12:00Z</dcterms:modified>
  <cp:revision>5</cp:revision>
  <dc:subject/>
  <dc:title>ПРОТОКОЛ ОЦЕНКИ И СОПОСТАВЛЕНИЯ ЗАЯВОК НА УЧАСТИЕ В КОНКУРСЕ </dc:title>
</cp:coreProperties>
</file>