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80</w:t>
      </w:r>
      <w:r>
        <w:rPr>
          <w:sz w:val="24"/>
        </w:rPr>
        <w:t xml:space="preserve"> от 2</w:t>
      </w:r>
      <w:r>
        <w:rPr>
          <w:sz w:val="24"/>
          <w:lang w:val="en-US"/>
        </w:rPr>
        <w:t>9</w:t>
      </w:r>
      <w:r>
        <w:rPr>
          <w:sz w:val="24"/>
        </w:rPr>
        <w:t>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детских спортивных праздников в рамках ГЦП «Развитие городских микрорайонов на 2006-2010гг.» п.29.2.2.</w:t>
      </w:r>
    </w:p>
    <w:p>
      <w:pPr>
        <w:pStyle w:val="Normal"/>
        <w:spacing w:lineRule="auto" w:line="360" w:before="120" w:after="0"/>
        <w:jc w:val="center"/>
        <w:rPr/>
      </w:pPr>
      <w:r>
        <w:rPr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проведению детских спортивных праздников в рамках ГЦП «Развитие городских микрорайонов на 2008-2010гг.» п.29.2.2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30000,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контракта по 30 сентября 2008 года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Место оказания услуг: территория МОУ «Гимназия № 33» города Перми (ул.Н.Островского, 68) и </w:t>
      </w:r>
      <w:r>
        <w:rPr>
          <w:sz w:val="22"/>
          <w:szCs w:val="22"/>
        </w:rPr>
        <w:t>МОУ “Средняя общеобразовательная школа № 61” города Перми (ул.Н.Островского, 46А)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5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Первый заместитель главы администрации района </w:t>
        <w:tab/>
        <w:t xml:space="preserve"> </w:t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1061</cp:lastModifiedBy>
  <cp:lastPrinted>2008-02-13T15:47:00Z</cp:lastPrinted>
  <dcterms:modified xsi:type="dcterms:W3CDTF">2008-05-29T06:54:00Z</dcterms:modified>
  <cp:revision>51</cp:revision>
  <dc:subject/>
  <dc:title>В рамках реализации городской целевой программы «Развитие городских микрорайонов в 2006-2010гг</dc:title>
</cp:coreProperties>
</file>