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 рамк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ЦП «Развитие городских микрорайонов на 2006-2010г.г.» п.29.2.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Организация и проведение 2 детских спортивных праздников с привлечением детей состоящих на учете у социальных педагогов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/>
      </w:pPr>
      <w:r>
        <w:rPr/>
        <w:t>Составление положения и регламента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ганизация участников и зрителей в количестве не менее 100 чел. Использование  в программе мероприятия технологий активизации зрителе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5-29T06:50:00Z</dcterms:modified>
  <cp:revision>49</cp:revision>
  <dc:subject/>
  <dc:title>Приложение № 1</dc:title>
</cp:coreProperties>
</file>