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9мая 2008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№2 от 29 мая 2008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выполнение работ по устройству ограждения территор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 xml:space="preserve">предусматривает  осуществить за счёт краевого бюджета работы по устройству ограждения территории способом запроса котировок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аксимальная цена контракта –</w:t>
      </w:r>
      <w:r>
        <w:rPr/>
        <w:t xml:space="preserve"> </w:t>
      </w:r>
      <w:r>
        <w:rPr>
          <w:b/>
        </w:rPr>
        <w:t>500 000,00 руб. (Пятьсот тысяч рублей 00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работ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и выполнения работ: 30 дней со дня подписания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сточник финансирования – бюджет Пермского кра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состав работ входят следующие основные работы: </w:t>
      </w:r>
      <w:r>
        <w:rPr>
          <w:b/>
        </w:rPr>
        <w:t>изготовление и установка металлического ограждения.</w:t>
      </w:r>
      <w:r>
        <w:rPr/>
        <w:t>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дписания актов выполненных работ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выполнении работ, просим представить котировочную заявку по форме согласно приложению  №1 курьером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0 часов 00 минут   09 июня 2008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Цена работ должна быть указана с учётом всех затрат, включая доставку, сборку и установку.</w:t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победителем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5:00Z</dcterms:created>
  <dc:creator>User</dc:creator>
  <dc:description/>
  <cp:keywords/>
  <dc:language>en-US</dc:language>
  <cp:lastModifiedBy>Зав. хоз.</cp:lastModifiedBy>
  <cp:lastPrinted>2007-12-04T14:30:00Z</cp:lastPrinted>
  <dcterms:modified xsi:type="dcterms:W3CDTF">2008-05-29T08:57:00Z</dcterms:modified>
  <cp:revision>24</cp:revision>
  <dc:subject/>
  <dc:title>                                                             УТВЕРЖДАЮ:</dc:title>
</cp:coreProperties>
</file>