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 29 »  ма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Краснополянская,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«Центр детского творчества «Ритм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007, ул. Н.Островского,66, кабинет  зам. директора по АХЧ (2-й этаж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16-32-40, факс 216-71-51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gcon</w:t>
      </w:r>
      <w:r>
        <w:rPr/>
        <w:t xml:space="preserve"> 142 @ </w:t>
      </w:r>
      <w:r>
        <w:rPr>
          <w:lang w:val="en-US"/>
        </w:rPr>
        <w:t>pst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Сыров Павел Геннад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>Демонтаж, изготовление и монтаж металлопластиковых конструкций оконных блоков в 2-х этажном здании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демонтаж деревянных оконных блоков,</w:t>
      </w:r>
    </w:p>
    <w:p>
      <w:pPr>
        <w:pStyle w:val="Normal"/>
        <w:jc w:val="both"/>
        <w:rPr/>
      </w:pPr>
      <w:r>
        <w:rPr/>
        <w:t>-  изготовление и монтаж металлопластиковых окон двухкамерных с отделкой откосов.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Краснополянская,19 (структурное подразделение ЦДТ "Ритм" г.Перми клуб «Искорка»)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4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350 тысяч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5 часов  00  минут  9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Приложения:  №2  проект муниципального контракта </w:t>
      </w:r>
    </w:p>
    <w:p>
      <w:pPr>
        <w:pStyle w:val="Normal"/>
        <w:rPr/>
      </w:pPr>
      <w:r>
        <w:rPr/>
        <w:t xml:space="preserve">                        №</w:t>
      </w:r>
      <w:r>
        <w:rPr/>
        <w:t>3 дефектная ведо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ЦДТ "Ритм" г.Перми                                             Н.Б. 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37:00Z</dcterms:created>
  <dc:creator>User</dc:creator>
  <dc:description/>
  <cp:keywords/>
  <dc:language>en-US</dc:language>
  <cp:lastModifiedBy>СОК</cp:lastModifiedBy>
  <dcterms:modified xsi:type="dcterms:W3CDTF">2008-05-29T12:03:00Z</dcterms:modified>
  <cp:revision>2</cp:revision>
  <dc:subject/>
  <dc:title>ИЗВЕЩЕНИЕ № 2 </dc:title>
</cp:coreProperties>
</file>