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 МК-5/ 08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образовательное учреждение дополнительного образования детей «Центр детского творчества «Ритм» г. Перми,</w:t>
      </w:r>
      <w:r>
        <w:rPr>
          <w:rFonts w:cs="Times New Roman" w:ascii="Times New Roman" w:hAnsi="Times New Roman"/>
          <w:sz w:val="22"/>
          <w:szCs w:val="22"/>
        </w:rPr>
        <w:t xml:space="preserve"> именуемое 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,</w:t>
      </w:r>
      <w:r>
        <w:rPr>
          <w:rFonts w:cs="Times New Roman" w:ascii="Times New Roman" w:hAnsi="Times New Roman"/>
          <w:sz w:val="22"/>
          <w:szCs w:val="22"/>
        </w:rPr>
        <w:t xml:space="preserve"> в лице директора Орловой Нины Борисовны, действующей  на основании Устава, с одной стороны, и 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________________________, действующего на основании ________ и лицензии ______________________________________________________________с другой стороны, а вместе именуемые в дальнейшем  «Стороны», руководствуясь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Федеральным законом от 21.07.2005 N 94-ФЗ «О размещении заказов на поставки товаров, выполнение работ, оказание услуг для государственных и муниципальных нужд» (ред. от 24.07.2007), котировочной заявкой № 3 от 29 мая 2008 года заключили  настоящий  муниципальный контракт на проведение общестроительных работ (далее - Контракт)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ремонту помещения по адресу: г. Пермь, улица Н.Островского, 66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м. директора по АХЧ_ Сыров Павел Геннадьевич, _тел. +8 (342)2163240, 216715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614007, Пермь, ул. Николая Островского, 66, 2 этаж 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Локально-сметный расчет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 «Центр детского творчества «Ритм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14007, г. Пермь, ул. Николая Островского, 66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Н  1025900902961, ИНН/ КПП 5904082302/ 59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8 (342) 216-32-40; 216-22-16; факс:  8 (342) 216-71-51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gcon</w:t>
        </w:r>
        <w:r>
          <w:rPr>
            <w:rStyle w:val="InternetLink"/>
            <w:color w:val="000000"/>
            <w:sz w:val="20"/>
            <w:szCs w:val="20"/>
          </w:rPr>
          <w:t>142@</w:t>
        </w:r>
        <w:r>
          <w:rPr>
            <w:rStyle w:val="InternetLink"/>
            <w:color w:val="000000"/>
            <w:sz w:val="20"/>
            <w:szCs w:val="20"/>
            <w:lang w:val="en-US"/>
          </w:rPr>
          <w:t>pst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ФК по Пермскому краю (ДФ МОУ ДОД ЦДТ «Ритм» г. Перми, л/ с 029304001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 по Пермскому кра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4482353, БИК 045773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т Подрядчика _______________/ _________/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. От Заказчика ___________________/ Н.Б. Ор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___________________________              Заказчик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2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10:00Z</dcterms:created>
  <dc:creator>User</dc:creator>
  <dc:description/>
  <cp:keywords/>
  <dc:language>en-US</dc:language>
  <cp:lastModifiedBy>User</cp:lastModifiedBy>
  <dcterms:modified xsi:type="dcterms:W3CDTF">2008-05-29T07:17:00Z</dcterms:modified>
  <cp:revision>1</cp:revision>
  <dc:subject/>
  <dc:title>Муниципальный контракт № МК-5/ 08</dc:title>
</cp:coreProperties>
</file>