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 29 »  ма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работ по благоустройству закрепленной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ул. Н.Островского, 6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«Центр детского творчества «Ритм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007, ул. Н.Островского,66, кабинет  зам. директора по АХЧ (2-й этаж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16-32-40, факс 216-71-51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gcon</w:t>
      </w:r>
      <w:r>
        <w:rPr/>
        <w:t xml:space="preserve"> 142 @ </w:t>
      </w:r>
      <w:r>
        <w:rPr>
          <w:lang w:val="en-US"/>
        </w:rPr>
        <w:t>pstu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Сыров Павел Геннадь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 xml:space="preserve">Изготовление и монтаж металлического ограждения с калитками и воротами 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изготовление и монтаж металлической ограды из металлической трубки высотой </w:t>
      </w:r>
      <w:r>
        <w:rPr>
          <w:lang w:val="en-US"/>
        </w:rPr>
        <w:t>h</w:t>
      </w:r>
      <w:r>
        <w:rPr/>
        <w:t xml:space="preserve"> 190 см,</w:t>
      </w:r>
    </w:p>
    <w:p>
      <w:pPr>
        <w:pStyle w:val="Normal"/>
        <w:jc w:val="both"/>
        <w:rPr/>
      </w:pPr>
      <w:r>
        <w:rPr/>
        <w:t>-  изготовление и монтаж калиток и ворот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Н.Островского, 66 (ЦДТ "Ритм" г.Перми)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  <w:bCs/>
        </w:rPr>
        <w:t>4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400 тысяч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7 часов  00  минут  9 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Приложения:  №2  проект муниципального контракта </w:t>
      </w:r>
    </w:p>
    <w:p>
      <w:pPr>
        <w:pStyle w:val="Normal"/>
        <w:rPr/>
      </w:pPr>
      <w:r>
        <w:rPr/>
        <w:t xml:space="preserve">                        №</w:t>
      </w:r>
      <w:r>
        <w:rPr/>
        <w:t>3 дефектная ведо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ЦДТ "Ритм" г.Перми                                             Н.Б.  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43:00Z</dcterms:created>
  <dc:creator>User</dc:creator>
  <dc:description/>
  <cp:keywords/>
  <dc:language>en-US</dc:language>
  <cp:lastModifiedBy>User</cp:lastModifiedBy>
  <cp:lastPrinted>2008-05-29T12:48:00Z</cp:lastPrinted>
  <dcterms:modified xsi:type="dcterms:W3CDTF">2008-05-29T06:48:00Z</dcterms:modified>
  <cp:revision>2</cp:revision>
  <dc:subject/>
  <dc:title>ИЗВЕЩЕНИЕ № 4 </dc:title>
</cp:coreProperties>
</file>