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6/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, действующего на основании ________ и лицензии ______________________________________________________________с другой стороны, а вместе именуемые в дальнейшем  «Стороны», руководствуясь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котировочной заявкой № 4 от 29 мая 2008 года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изготовлению и монтажу металлической ограды с воротами и калиткой по адресу: г. Пермь, улица Н.Островского, 66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gcon</w:t>
        </w:r>
        <w:r>
          <w:rPr>
            <w:rStyle w:val="InternetLink"/>
            <w:color w:val="000000"/>
            <w:sz w:val="20"/>
            <w:szCs w:val="20"/>
          </w:rPr>
          <w:t>142@</w:t>
        </w:r>
        <w:r>
          <w:rPr>
            <w:rStyle w:val="InternetLink"/>
            <w:color w:val="000000"/>
            <w:sz w:val="20"/>
            <w:szCs w:val="20"/>
            <w:lang w:val="en-US"/>
          </w:rPr>
          <w:t>p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_________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. От Заказчика ___________________/ Н.Б. Ор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7:00Z</dcterms:created>
  <dc:creator>User</dc:creator>
  <dc:description/>
  <cp:keywords/>
  <dc:language>en-US</dc:language>
  <cp:lastModifiedBy>User</cp:lastModifiedBy>
  <dcterms:modified xsi:type="dcterms:W3CDTF">2008-05-29T07:19:00Z</dcterms:modified>
  <cp:revision>1</cp:revision>
  <dc:subject/>
  <dc:title>Муниципальный контракт № МК-6/ 08</dc:title>
</cp:coreProperties>
</file>