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9"/>
          <w:sz w:val="22"/>
          <w:szCs w:val="22"/>
        </w:rPr>
        <w:t xml:space="preserve">на установку окон в помещениях Общественного центра Мотовилихинского района по адресу: г. Пермь, бульвар Гагарина 58в 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Подрядчик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Подрядчик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Подрядчик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>по установке окон в помещениях Общественного центра Мотовилихинского района по адресу: бульвар Гагарина, 58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 № 1 – Техническое задание по установке окон в помещениях Общественного центра Мотовилихинского района по адресу: г. Пермь, бульвар Гагарина, 58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 № 2 – смета, согласованная с МУ «Технический надзор за капитальным ремонтом» или любым другим лицом, определенным в соответствии с законодательством РФ о размещении заказ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Подрядчику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Подрядчик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Подрядчика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Подрядчика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Подрядчика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Подрядчик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Подрядчик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Подрядчико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Подрядчику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Подрядчика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3"/>
          <w:sz w:val="22"/>
          <w:szCs w:val="22"/>
        </w:rPr>
        <w:t>3.3. Подрядч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проектно-сметную документацию с Заказчиком,  с МУ «Технический надзор за капитальным ремонтом»</w:t>
      </w:r>
      <w:r>
        <w:rPr>
          <w:sz w:val="22"/>
          <w:szCs w:val="22"/>
        </w:rPr>
        <w:t xml:space="preserve"> или любым другим лицом, определенным в соответствии с законодательством Российской Федерации о размещении заказов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3"/>
          <w:sz w:val="22"/>
          <w:szCs w:val="22"/>
        </w:rPr>
        <w:t xml:space="preserve"> _____________________ рублей </w:t>
        <w:br/>
        <w:t xml:space="preserve"> с НД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сдачи-приемки выполненных работ (форма КС-2),  счета-фактуры, справки о стоимости выполненных работ и затрат (форма КС-3) предоставленных Подрядчик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4.4.Форма оплаты: платежное поручени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Подрядчиком в установленный контрактом срок Заказчик вправе взыскать с Подрядчика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Подрядчик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Сроки выполнения работ:  20 дней, с момента заключения настоящего контракта.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УФК по Пермскому краю  </w:t>
              <w:br/>
              <w:t>(ДФ г.Перми, Администрация Мотовилихинского района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 г.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одряд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Приложение № 1</w:t>
      </w:r>
    </w:p>
    <w:p>
      <w:pPr>
        <w:pStyle w:val="Normal"/>
        <w:spacing w:before="0" w:after="120"/>
        <w:jc w:val="right"/>
        <w:rPr/>
      </w:pPr>
      <w:r>
        <w:rPr/>
        <w:t>К муниципальному контракту № ___ от ______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Установка окон в помещениях  Общественного центра Мотовилихинского района по адресу: г. Пермь, бульвар Гагарина, 58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14"/>
        <w:gridCol w:w="1113"/>
        <w:gridCol w:w="1146"/>
        <w:gridCol w:w="120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с НДС 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 жилых и общественных зданиях оконных блоков из ПВХ профилей: площадью  до 2 кв. м, двухстворчатых поворотно-откидных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лощадью более 2 кв.м. двухстворчатых поворотно-откид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до 0,51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п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 шириной до 0,4 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пластиком на к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но-сметной документации с МУ «Технический надзор за капитальным ремонтом» или любым другим лицом, определенным в соответствии с законодательством Российской Федерации о размещении заказов.</w:t>
            </w:r>
          </w:p>
          <w:p>
            <w:pPr>
              <w:pStyle w:val="Normal"/>
              <w:rPr/>
            </w:pPr>
            <w:r>
              <w:rPr/>
              <w:t>Требования при установке окон в помещениях Общественного центра:</w:t>
            </w:r>
          </w:p>
          <w:p>
            <w:pPr>
              <w:pStyle w:val="Normal"/>
              <w:rPr/>
            </w:pPr>
            <w:r>
              <w:rPr/>
              <w:t>руководствоваться действующим законодательством, регулирующим сферу деятельности, связанную с выполнением данных работ, включая правила и нормы технической эксплуатации соответствующих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азчик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_____________                                                       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05:00Z</dcterms:created>
  <dc:creator>pc130205</dc:creator>
  <dc:description/>
  <dc:language>en-US</dc:language>
  <cp:lastModifiedBy>pc130205</cp:lastModifiedBy>
  <dcterms:modified xsi:type="dcterms:W3CDTF">2008-05-28T10:54:00Z</dcterms:modified>
  <cp:revision>6</cp:revision>
  <dc:subject/>
  <dc:title/>
</cp:coreProperties>
</file>