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38от  29.05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Установка окон в помещениях Общественного центра Мотовилихинского района по адресу: г. Пермь, бульвар Гагарина, 58в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 Установка окон в помещениях  Общественного центра Мотовилихинского района по адресу: г. Пермь, бульвар Гагарина, 58в.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61"/>
        <w:gridCol w:w="1113"/>
        <w:gridCol w:w="1260"/>
        <w:gridCol w:w="12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в жилых и общественных зданиях оконных блоков из ПВХ профилей: площадью  до 2 кв. м, двухстворчатых поворотно-откидны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: площадью более 2 кв.м. двухстворчатых поворотно-откид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 в каменных стенах толщиной до 0,51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 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ткосов пластиком на к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имеющим лицензию на соответствующий вид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бования при установке окон в помещениях Общественного центр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ваться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5 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проведения работ: г. Пермь, бул. Гагарина, 58в (помещения Общественного центра Мотовилихинского район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и выполнения работ: 20 дней с момента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15 000, (Четыреста пятнадца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09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6:00Z</dcterms:created>
  <dc:creator>pc130205</dc:creator>
  <dc:description/>
  <dc:language>en-US</dc:language>
  <cp:lastModifiedBy>pc130205</cp:lastModifiedBy>
  <cp:lastPrinted>2008-05-28T16:44:00Z</cp:lastPrinted>
  <dcterms:modified xsi:type="dcterms:W3CDTF">2008-05-29T07:30:00Z</dcterms:modified>
  <cp:revision>5</cp:revision>
  <dc:subject/>
  <dc:title/>
</cp:coreProperties>
</file>