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</w:rPr>
        <w:t xml:space="preserve">ИЗВЕЩЕНИЕ  № 39от  29.05.08г. 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/>
        <w:t>На закупку работ: «Ремонт дорог в микрорайонах частного сектора на территории Мотовилихинского района в 2008г.»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260 24 16, факс 266 08 88, электронная почта Е-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finmot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бюджета г. Перми закупку следующих товаров (работ, услуг) способом запроса котировок: ремонт дорог в микрорайонах частного сектора на территории Мотовилихинского района г. Перми</w:t>
      </w:r>
    </w:p>
    <w:p>
      <w:pPr>
        <w:pStyle w:val="Normal"/>
        <w:jc w:val="both"/>
        <w:rPr/>
      </w:pPr>
      <w:r>
        <w:rPr/>
        <w:t>Техническое зад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28"/>
        <w:gridCol w:w="1292"/>
        <w:gridCol w:w="1134"/>
        <w:gridCol w:w="132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работ с НДС (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ыпка дефектных участков в щебеночном исполнен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000.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ечень дорог в микрорайонах частного сект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80"/>
        <w:gridCol w:w="2160"/>
        <w:gridCol w:w="1440"/>
      </w:tblGrid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ли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</w:t>
            </w:r>
          </w:p>
        </w:tc>
      </w:tr>
      <w:tr>
        <w:trPr>
          <w:trHeight w:val="2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уд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пруд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% от общей площади согласно дефектной ведо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>
          <w:trHeight w:val="2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Либкнех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ядов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евраль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</w:tr>
      <w:tr>
        <w:trPr>
          <w:trHeight w:val="2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ядов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евраль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</w:tr>
      <w:tr>
        <w:trPr>
          <w:trHeight w:val="2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орской комму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% от общей площади согласно дефектной ведо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>
          <w:trHeight w:val="2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Кольцев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% от общей площади согласно дефектной ведо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</w:tr>
      <w:tr>
        <w:trPr>
          <w:trHeight w:val="2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Кольцев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% от общей площади согласно дефектной ведо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2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Кольцев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% от общей площади согласно дефектной ведо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2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Место проведения работ: г. Пермь, Мотовилихинский район, согласно перечню</w:t>
      </w:r>
    </w:p>
    <w:p>
      <w:pPr>
        <w:pStyle w:val="Normal"/>
        <w:rPr/>
      </w:pPr>
      <w:r>
        <w:rPr>
          <w:sz w:val="20"/>
          <w:szCs w:val="20"/>
        </w:rPr>
        <w:t>Сроки выполнения работ:  с момента заключения муниципального контракта до 01.07.2008г..</w:t>
      </w:r>
    </w:p>
    <w:p>
      <w:pPr>
        <w:pStyle w:val="Normal"/>
        <w:rPr/>
      </w:pPr>
      <w:r>
        <w:rPr>
          <w:sz w:val="20"/>
          <w:szCs w:val="20"/>
        </w:rPr>
        <w:t>Максимальная цена контракта: 499 000, (Четыреста девяносто девять тысяч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: будет произведена безналичным перечислением денежных средств, в течение 10 дней после подписания актов сдачи-приемки выполненных работ.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факсу, 266-08-88, 260-24-16 электронной почте, или курьером по адресу: г. Пермь, ул. Уральская, 36, каб. 304 до 18 часов 00 минут 09.06.2008г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Цена товаров (работ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                 ___________________                         С.В. Мальцев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)</w:t>
        <w:tab/>
        <w:t xml:space="preserve">                                        (подпись)</w:t>
        <w:tab/>
        <w:t xml:space="preserve">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06:00Z</dcterms:created>
  <dc:creator>pc130205</dc:creator>
  <dc:description/>
  <dc:language>en-US</dc:language>
  <cp:lastModifiedBy>pc130205</cp:lastModifiedBy>
  <dcterms:modified xsi:type="dcterms:W3CDTF">2008-05-29T10:15:00Z</dcterms:modified>
  <cp:revision>5</cp:revision>
  <dc:subject/>
  <dc:title/>
</cp:coreProperties>
</file>