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748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 от  «___»_____________2008г.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упка призов для проведения спортивных мероприятий на территории Мотовилихинского района в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___________________________________</w:t>
      </w:r>
      <w:r>
        <w:rPr>
          <w:sz w:val="20"/>
          <w:szCs w:val="20"/>
        </w:rPr>
        <w:t xml:space="preserve">, именуемый в дальнейшем Поставщик, действующий на основании 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.1. Настоящий муниципальный контракт заключается на основании проведения запроса котировок цен (Протокол заседания котировочной комиссии № ____ от ______________ 2008г.) победитель которого стал Поставщик.</w:t>
      </w:r>
    </w:p>
    <w:p>
      <w:pPr>
        <w:pStyle w:val="2"/>
        <w:rPr/>
      </w:pPr>
      <w:r>
        <w:rPr>
          <w:sz w:val="20"/>
          <w:szCs w:val="20"/>
        </w:rPr>
        <w:t>1.2.Поставщик обязуется передать Покупателю в собственность в установленный настоящим контрактом срок товар согласно спецификации приложению №1, а Покупатель - принять и оплатить это товар.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2"/>
        <w:rPr/>
      </w:pPr>
      <w:r>
        <w:rPr>
          <w:sz w:val="20"/>
          <w:szCs w:val="20"/>
        </w:rPr>
        <w:t>2.1. Поставка товара  осуществляется в день подписания контракта.</w:t>
      </w:r>
    </w:p>
    <w:p>
      <w:pPr>
        <w:pStyle w:val="2"/>
        <w:rPr/>
      </w:pPr>
      <w:r>
        <w:rPr>
          <w:sz w:val="20"/>
          <w:szCs w:val="20"/>
        </w:rPr>
        <w:t>2.2. Товар поставляется Поставщиком Покупателю по адресу: ул. Уральская, 36, 3 этаж, каб. 322. Обязанность по поставке считается исполненной с момента фактической передачи товара Покупателю на основании товарно-транспортной накладной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2.3. Покупатель обязан обеспечить принятие товара, осмотреть его, проверить качество и количество. Порядок приемки товаров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Товары, поставляемые по настоящему контракту, должны быть надлежащего качества, соответствовать предъявленным образцам и установленным требованиям, предъявляемым к данному виду товар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При обнаружении несоответствия количества или качества товара, ассортимента, комплектности требованиям настоящего контракта Покупатель должен  известить об этом Поставщика, а Поставщик должен устранить обнаруженные несоответствия незамедлительно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2.4. Поставщик предоставляет Покупателю аннотации (информацию) на русском языке на каждую единицу товарной продукции в случае, если она не нанесена на изделие. Информация должна содержать: сведения о юридическом адресе Поставщика, данные о качестве товаров, основных потребительских свойствах, гарантийные обязательства и другие сведения, предусмотренные ГОСТом 51121-97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3.1. Приемка товара по внешнему виду, количеству, качеству производится Покупателем по товарно-транспортной накладной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3.2. Забракованный при приемке товар подлежит возврату Поставщику (оформляется двухсторонним актом), который обязан принять и вывезти товар незамедлительно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Цена товара</w:t>
      </w:r>
    </w:p>
    <w:p>
      <w:pPr>
        <w:pStyle w:val="2"/>
        <w:rPr/>
      </w:pPr>
      <w:r>
        <w:rPr>
          <w:sz w:val="20"/>
          <w:szCs w:val="20"/>
        </w:rPr>
        <w:t>4.1. Сумма поставляемого товара по настоящему контракту составляет: ________________________________________________ рублей, с НДС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2"/>
        <w:rPr/>
      </w:pPr>
      <w:r>
        <w:rPr>
          <w:sz w:val="20"/>
          <w:szCs w:val="20"/>
        </w:rPr>
        <w:t>5.1.  Расчет за поставленный товар производится поквартально, по ценам, указанным в п. 4.1. настоящего контракта, в 10-дневный срок после получения счета-фактуры и поставки товара, путем перечисления денег на расчетный счет Поставщик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контракта</w:t>
      </w:r>
    </w:p>
    <w:p>
      <w:pPr>
        <w:pStyle w:val="2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1 За недопоставку или просрочку поставки товаров в установленный контрактом срок к Поставщику применяется пеня в размере не менее одной трехсотой действующей на день уплаты пени ставки рефинансирования Центрального банка Российской Федерации за каждый день просрочки от суммы недопоставленных или непоставленных в срок товаро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6.2 В случае просрочки исполнения Покупателем обязательств предусмотренных настоящим контрактом, Поставщик вправе потребовать уплаты неустойки в соответствии со ст. 9 ФЗ от 21.07.2005г.  № 94 ФЗ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Срок действия контракта, прочие условия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1 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2 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4 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5  Настоящий контракт составлен в двух экземплярах, имеющих одинаковую юридическую силу, по одному для каждого участника договора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7.6 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3670</wp:posOffset>
                </wp:positionV>
                <wp:extent cx="2743200" cy="277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7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нковские реквизиты: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РСЧЕТ: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8.7pt;mso-wrap-distance-left:9.05pt;mso-wrap-distance-right:9.05pt;mso-wrap-distance-top:0pt;mso-wrap-distance-bottom:0pt;margin-top:12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нковские реквизиты: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ОРСЧЕТ: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2261870" cy="271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ФК по Пермскому кр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Ф г.Перми, Администрац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овилихинского района города Пер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/сче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020481030000000000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л/с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3.5pt;mso-wrap-distance-left:9.05pt;mso-wrap-distance-right:9.05pt;mso-wrap-distance-top:0pt;mso-wrap-distance-bottom:0pt;margin-top:8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ФК по Пермскому краю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Ф г.Перми, Администрац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товилихинского района города Перми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р/счет </w:t>
                      </w:r>
                      <w:r>
                        <w:rPr>
                          <w:sz w:val="20"/>
                          <w:szCs w:val="20"/>
                        </w:rPr>
                        <w:t>40204810300000000006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л/с </w:t>
                      </w:r>
                      <w:r>
                        <w:rPr>
                          <w:sz w:val="20"/>
                          <w:szCs w:val="20"/>
                        </w:rPr>
                        <w:t>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купатель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sz w:val="20"/>
          <w:szCs w:val="20"/>
        </w:rPr>
        <w:t>___________________ /_______________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» _______________ 2008г.</w:t>
      </w:r>
      <w:r>
        <w:br w:type="page"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пецификац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закупку призов для проведения спортивных мероприятий на территории Мотовилихинского района в 2008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260"/>
        <w:gridCol w:w="126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купатель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624"/>
        <w:rPr/>
      </w:pPr>
      <w:r>
        <w:rPr>
          <w:sz w:val="20"/>
          <w:szCs w:val="20"/>
        </w:rPr>
        <w:t>___________________ /____________ 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9:00Z</dcterms:created>
  <dc:creator>pc130205</dc:creator>
  <dc:description/>
  <dc:language>en-US</dc:language>
  <cp:lastModifiedBy>pc130205</cp:lastModifiedBy>
  <dcterms:modified xsi:type="dcterms:W3CDTF">2008-05-29T07:23:00Z</dcterms:modified>
  <cp:revision>6</cp:revision>
  <dc:subject/>
  <dc:title/>
</cp:coreProperties>
</file>