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40 от  29.05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/>
        <w:t xml:space="preserve">На закупку работ: </w:t>
      </w:r>
      <w:r>
        <w:rPr>
          <w:b/>
        </w:rPr>
        <w:t>«Закупка призов для проведения спортивных мероприятий на территории Мотовилихинского района в 2008г.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 закупка призов для проведения спортивных мероприятий на территории Мотовилихинского района в 2008г.</w:t>
      </w:r>
    </w:p>
    <w:tbl>
      <w:tblPr>
        <w:tblW w:w="8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940"/>
        <w:gridCol w:w="960"/>
        <w:gridCol w:w="2897"/>
      </w:tblGrid>
      <w:tr>
        <w:trPr>
          <w:trHeight w:val="480" w:hRule="atLeast"/>
        </w:trPr>
        <w:tc>
          <w:tcPr>
            <w:tcW w:w="39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ическое зад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дукци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по плавани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прел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: круглая 4,5 см. мет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онза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мал. чаш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466=69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и: бел.  42-50 раз.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40=2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уристические соревнования для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0</w:t>
            </w:r>
          </w:p>
        </w:tc>
        <w:tc>
          <w:tcPr>
            <w:tcW w:w="2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ка-кенгу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тей - инвалид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х15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льник 2 слойн. Ареа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45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т капрон. Ареал 3х3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60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т капрон. Ареал 5х5м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х800=1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7-я легкоатлетическая эстафета 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0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: Шестигр. 4,5 см. мет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Мотвилиха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компл(зол., сер.,бронза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0х45=121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Олимп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435=78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Кожанный мяч"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185=71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Олимп хро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"Здравствуй спортивное лето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0=4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50=37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апа, мама, я- туристская семья"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истич. Коври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х330=79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ка-кенгу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х150=2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юкзак Таёж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х510=40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юкзак Дач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х45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района по уш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75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60=33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285=17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олана</w:t>
            </w:r>
          </w:p>
        </w:tc>
      </w:tr>
      <w:tr>
        <w:trPr>
          <w:trHeight w:val="270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85=23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района по спортивном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й-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5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Медаль кругл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иентировани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олото, сереб., бронз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80=2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ки: большая чаш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компл(зол., сер.,бр.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487=730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Спортивная среда" среди лагерей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 футбольный Nike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985=118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03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560=50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ный туристический слёт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"Победа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80=14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латка поход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2000=6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альн. мешок "Турист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00=1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рмос "Rosenberg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80=57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6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мпионат по волейбол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й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"Триумф"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730=43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золото, сереб., бронз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х6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праздник в день города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5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х195=108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вирован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х60=4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нир по аджилити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80=57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мпован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х35=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района по мини- футбол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юн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6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7 микрорайоно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520=5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х60=21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компл. футбольной формы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костюм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4110=41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футбольная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250=12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тсы футбольные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300=1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тр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50=1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Щитки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370=3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нишка тренировоч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12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2-о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365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ортивный праздник посвящённый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гус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ню физкульту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5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Victory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380=45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480=4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х60=6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380=68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85=25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олан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385=34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ртс (мишень, 3 дротик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85=11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оккейный турнир, день рождения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вгус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4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мпе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ДЮСШОР "Молот"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0х30=45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х80=8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х60=3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80=144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бок по футболу среди детских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 футбольный Nike 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уб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1300=7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енний легкоатлетический кросс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х450=108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х60=4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портивный праздник "День футбола" 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н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0=4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50=37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50=22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3-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5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5=291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Victory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p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15=30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ловое троеборье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420=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уэтка декоративн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05=184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 Uni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25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ейбол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2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25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ревнования среди ветеранов: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2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футболу, волейболу,шахматам, шаш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х60=4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х300=5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футбольная Umbro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510=51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волейб. Diodora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х320=3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праздник среди инвалид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т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2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посуды походн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380=57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бекю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220=33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ор шампуров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135=202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20=31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детских клуб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50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скетбол среди школьник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х415=43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Папа, мама, я- спортивная семья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ортивный набор 15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и ДО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врик наполь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15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акал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30=6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гимнастически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250=5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нтель 1 кг. компл. 2 шт.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15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пандер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х220=44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НПО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55=21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стольный тенис среди ВУЗов и ССУЗов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я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бок хромированный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480=28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х355=21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района по ушу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7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1310=39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60=16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баскетбольный Spalding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street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620=186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285=85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админтон компл.: 2 ракетки,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валан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х550=165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венство по плаванию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мпел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х30=3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тболка, хлопок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80=12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даль круглая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вированная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х60=9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рытие сезона. Хоккейный турнир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юшка Bauer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х1000=500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ревнования по лыжным гонк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6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волейбольный Gala 132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420=378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яч футбольный Select team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470=423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ртс (мишень, 3 дротика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10=1890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нис настольный компл.: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ракетки, 3 шарика, 1 сетка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х285=256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Итого за 4-ый кварт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6950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сего за 2,3,4 квартал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105</w:t>
            </w:r>
          </w:p>
        </w:tc>
        <w:tc>
          <w:tcPr>
            <w:tcW w:w="2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поставки: г. Пермь, Мотовилихинский район, ул. Уральская, 36, 1 эт., каб. 107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:  поквартально:  2 кв. – в течение 3-х дней с момента заключения муниципального контракта; 3 кв. – 1 июля 2008г., 4 кв. – 1 октября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68 105. 00 (Четыреста шестьдесят восемь тысяч сто пя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поквартально, безналичным перечислением денежных средств, в течение 10 дней после подписания актов приема – сдачи товар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09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2:00Z</dcterms:created>
  <dc:creator>pc130205</dc:creator>
  <dc:description/>
  <dc:language>en-US</dc:language>
  <cp:lastModifiedBy>pc130205</cp:lastModifiedBy>
  <cp:lastPrinted>2008-05-29T13:15:00Z</cp:lastPrinted>
  <dcterms:modified xsi:type="dcterms:W3CDTF">2008-05-29T07:18:00Z</dcterms:modified>
  <cp:revision>5</cp:revision>
  <dc:subject/>
  <dc:title/>
</cp:coreProperties>
</file>