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ИЗВЕЩЕНИЕ  № 41 от  29.05.2008г.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закупку услуг:</w:t>
      </w:r>
      <w:r>
        <w:rPr>
          <w:b/>
          <w:sz w:val="22"/>
          <w:szCs w:val="22"/>
        </w:rPr>
        <w:t xml:space="preserve"> «Организация и проведение мероприятия посвященного Дню России, Дню  города Перми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admmoto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 услуг (товаров, работ) способом запроса котировок цен: Организация и проведение мероприятия посвященного Дню России, Дню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260"/>
        <w:gridCol w:w="1979"/>
      </w:tblGrid>
      <w:tr>
        <w:trPr>
          <w:trHeight w:val="4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</w:t>
            </w:r>
          </w:p>
        </w:tc>
      </w:tr>
      <w:tr>
        <w:trPr>
          <w:trHeight w:val="4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ое украшение колонны Мотовилихинского р-на для участия в шествии на Дне города (украшение шарами, принтами с тематикой исторических событий Мотовилихинского района, Украшением машин в автоколонне цифрой 70 лет! гирляндами, транспарантами ,цветами, флажками. элементами сценических костюмов и театрализованное движение коло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12.06.20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ихинский район - Октябрьская площадь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цены (не менее 9м*12м*1м выс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мплектом звукоусиливающей аппаратуры (не менее 8 КВ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им навесом «СНК» (не менее 9м*12м*5м выс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.20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 УДС «Молот»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ценария мероприятия в соответствии с тематикой юбилея города (285 лет) и юбилея Мотовилихинского р-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70 л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.20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 УДС «Молот»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ка и запись соответствующих тематике фонограмм, музыкальное сопровожде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.20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 УДС «Молот»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творческих коллективов для культурной программы, согласно сценарию, несколько разнообразных жанр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ые, танцевальные, оригинального жан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.20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 УДС «Молот»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ой программы для зр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.20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 УДС «Молот»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3 локальных площадках игровых программ для детей, розыгрыши при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.20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 УДС «Молот»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ини-Арбата (выставки- продажи изделий прикладного творче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.20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 УДС «Молот»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батутов, прокат на автомобильчиках и лошад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.20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 УДС «Молот»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2-ух профессиональных веду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.20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 УДС «Молот»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шоу-программы и дискотеки для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.20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 УДС «Молот»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2-мя биотуале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.20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 УДС «Молот»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рителя 1000 чел (в течении всего праздн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.20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 УДС «Молот»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орговли (3 торговых точе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.20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 УДС «Молот»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территории всего стадиона до и после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20 скамеек для отдыха жителей р-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электроэне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.20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 УДС «Молот»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афиш 500 шт (А2 формата 4+4  и расклей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2.06.20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роведения работ: г.  Пермь, Мотовилихинский район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12.06.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200 000.00 (Двести тысяч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: будет произведена безналичным перечислением денежных средств,   после подписания актов о приемке выполненных услуг, счет-фактура или счет (если исполнитель не является плательщиком НДС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. 304 до 18 часов 00 минут 04.06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08:00Z</dcterms:created>
  <dc:creator>pc130205</dc:creator>
  <dc:description/>
  <dc:language>en-US</dc:language>
  <cp:lastModifiedBy>pc130205</cp:lastModifiedBy>
  <dcterms:modified xsi:type="dcterms:W3CDTF">2008-05-29T09:22:00Z</dcterms:modified>
  <cp:revision>3</cp:revision>
  <dc:subject/>
  <dc:title/>
</cp:coreProperties>
</file>