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стульев мягких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товара</w:t>
            </w:r>
          </w:p>
        </w:tc>
      </w:tr>
      <w:tr>
        <w:trPr>
          <w:trHeight w:val="2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л  мяг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Сидение и спинка:</w:t>
            </w:r>
            <w:r>
              <w:rPr/>
              <w:t xml:space="preserve"> изготовлены из фанеры толщиной  не менее 8мм, поролона толщиной не менее 15 мм. Обивка материалом из кожзаменителя темного (или в сочетании с темным) цвет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Каркас: </w:t>
            </w:r>
            <w:r>
              <w:rPr/>
              <w:t>металлический (стальной) изготовлен из плоскоовальной трубы 30*15 мм, имеет гальваническое покрытие- хром, стойкое к механическим и химическим воздействиям</w:t>
            </w:r>
          </w:p>
          <w:p>
            <w:pPr>
              <w:pStyle w:val="Normal"/>
              <w:rPr/>
            </w:pPr>
            <w:r>
              <w:rPr>
                <w:b/>
              </w:rPr>
              <w:t>3. Ориентировочные размеры</w:t>
            </w:r>
            <w:r>
              <w:rPr/>
              <w:t>: Ширина сидения и спинки не менее 54 см, высота стула 800-900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5-29T09:43:00Z</dcterms:modified>
  <cp:revision>24</cp:revision>
  <dc:subject/>
  <dc:title>ТЕХНИЧЕСКОЕ ЗАДАНИЕ</dc:title>
</cp:coreProperties>
</file>