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29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ТЕХНИЧЕСКОЕ ЗАДАНИЕ на поставку  </w:t>
      </w:r>
      <w:r>
        <w:rPr>
          <w:b/>
          <w:bCs/>
          <w:szCs w:val="20"/>
        </w:rPr>
        <w:t>Кушеток медицинских со спинками и подлокотниками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6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   това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Cs w:val="20"/>
              </w:rPr>
              <w:t>Кушетка медицинская со спинками и подлокотник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Ориентировочные размеры: </w:t>
            </w:r>
            <w:r>
              <w:rPr/>
              <w:t>Ширина (глубина сидения) кушетки не менее 60 см, высота от пола до сидения 450-500 мм, Длина кушетки не менее 1900 мм</w:t>
            </w:r>
          </w:p>
          <w:p>
            <w:pPr>
              <w:pStyle w:val="Normal"/>
              <w:rPr/>
            </w:pPr>
            <w:r>
              <w:rPr>
                <w:b/>
              </w:rPr>
              <w:t>2. Сидение и спинка:</w:t>
            </w:r>
            <w:r>
              <w:rPr/>
              <w:t xml:space="preserve"> изготовлены из ДСП толщиной не менее 12 мм, поролона толщиной не менее 20 мм, Обивка материалом из кожзаменителя темного цвет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Каркас: </w:t>
            </w:r>
            <w:r>
              <w:rPr/>
              <w:t>металлический (стальной) разборный изготовлен из профильной трубы 25*28 мм, имеет полимерно-порошковое покрытие, стойкое к механическим и химическим воздействия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Подлокотники: </w:t>
            </w:r>
            <w:r>
              <w:rPr/>
              <w:t>из стальной трубы округлой фор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(при постав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5-29T09:24:00Z</dcterms:modified>
  <cp:revision>25</cp:revision>
  <dc:subject/>
  <dc:title>ТЕХНИЧЕСКОЕ ЗАДАНИЕ</dc:title>
</cp:coreProperties>
</file>