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12 от 29.05.2008 о проведении запроса котировок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 оказание услуг по подписке на периодические печатные издания с их доставкой 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Пермской городск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аказчик – Пермская городская Дума, 614000, г.Пермь, ул.Ленина,23, каб.441,           тел./факс:  212 70 20/212 51 9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pgd</w:t>
      </w:r>
      <w:r>
        <w:rPr/>
        <w:t>@</w:t>
      </w:r>
      <w:r>
        <w:rPr>
          <w:lang w:val="en-US"/>
        </w:rPr>
        <w:t>duma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тветственный исполнитель – Гобеджашвили Оксана Георгиевна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усматривает осуществить за счет  бюджета города Перми способом запроса котировок закупку следующих услуг: подписку на  периодические  печатные издания  (с их доставкой) на второе полугодие 2008 года для Пермской городской Думы. Наименование и количество экземпляров  необходимых  периодических печатных изданий  должны соответствовать приложению № 1 к настоящему извещению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оказания услуг:  г.Пермь, ул.Ленина,23.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и и время оказания услуг: второе полугодие 2008 г.  Периодичность доставки каждого печатного издания определяется в соответствии с периодичностью выхода его в свет, с 9.00 час. до 10.00 час.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цена контракта: 11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000,00 (сто пятнадцать тысяч) руб.</w:t>
      </w:r>
    </w:p>
    <w:p>
      <w:pPr>
        <w:pStyle w:val="Normal"/>
        <w:ind w:firstLine="709"/>
        <w:jc w:val="both"/>
        <w:rPr/>
      </w:pPr>
      <w:r>
        <w:rPr/>
        <w:t>Оплата услуг по настоящему контракту будет произведена безналичным перечислением  денежных средств в течение 10 (десяти) рабочих дней после подписания сторонами муниципального контракта и представления исполнителем соответствующего счета на оплату.</w:t>
      </w:r>
    </w:p>
    <w:p>
      <w:pPr>
        <w:pStyle w:val="Normal"/>
        <w:ind w:firstLine="709"/>
        <w:jc w:val="both"/>
        <w:rPr/>
      </w:pPr>
      <w:r>
        <w:rPr/>
        <w:t xml:space="preserve">В случае Вашего согласия принять участие в оказании вышеуказанных услуг просим представить котировочную заявку  в письменной форме согласно приложению № 2  к настоящему извещению по вышеуказанному адресу до 17.00  час.  05 июня  2008 года. </w:t>
      </w:r>
    </w:p>
    <w:p>
      <w:pPr>
        <w:pStyle w:val="Normal"/>
        <w:ind w:firstLine="684"/>
        <w:jc w:val="both"/>
        <w:rPr/>
      </w:pPr>
      <w:r>
        <w:rPr/>
        <w:t>Цена услуг должна быть указана с учетом следующих расходов: расходов,  включающих весь ряд технологических операций по подписке, расходов на доставку  периодических печатных изданий, страхование, уплату таможенных пошлин, налогов, сборов и других обязательных платежей.</w:t>
      </w:r>
    </w:p>
    <w:p>
      <w:pPr>
        <w:pStyle w:val="Style10"/>
        <w:widowControl/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/>
        <w:t>Срок подписания муниципального контракта победителем  - от 5 до 20 дней с даты подписания протокола рассмотрения и оценки котировочных заявок (проект муниципального контракта – приложение № 3 к настоящему извещению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</w:rPr>
  </w:style>
  <w:style w:type="character" w:styleId="WW8Num2z3">
    <w:name w:val="WW8Num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z4">
    <w:name w:val="WW8Num2z4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Контракт-раздел"/>
    <w:qFormat/>
    <w:pPr>
      <w:keepNext w:val="true"/>
      <w:widowControl/>
      <w:numPr>
        <w:ilvl w:val="0"/>
        <w:numId w:val="3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2">
    <w:name w:val="Контракт-пункт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3">
    <w:name w:val="Контракт-подпункт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37:00Z</dcterms:created>
  <dc:creator>tevelevadb</dc:creator>
  <dc:description/>
  <cp:keywords/>
  <dc:language>en-US</dc:language>
  <cp:lastModifiedBy>KolobovaIV</cp:lastModifiedBy>
  <cp:lastPrinted>2008-05-28T17:10:00Z</cp:lastPrinted>
  <dcterms:modified xsi:type="dcterms:W3CDTF">2008-05-29T12:10:00Z</dcterms:modified>
  <cp:revision>5</cp:revision>
  <dc:subject/>
  <dc:title>ЗАПРОС КОТИРОВОЧНОЙ ЦЕНЫ</dc:title>
</cp:coreProperties>
</file>