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54" w:hanging="0"/>
        <w:jc w:val="both"/>
        <w:rPr/>
      </w:pPr>
      <w:r>
        <w:rPr/>
        <w:t>ПРИЛОЖЕНИЕ № 1</w:t>
      </w:r>
    </w:p>
    <w:p>
      <w:pPr>
        <w:pStyle w:val="Normal"/>
        <w:ind w:left="6954" w:hanging="0"/>
        <w:rPr/>
      </w:pPr>
      <w:r>
        <w:rPr/>
        <w:t xml:space="preserve">к извещению о проведении </w:t>
      </w:r>
    </w:p>
    <w:p>
      <w:pPr>
        <w:pStyle w:val="Normal"/>
        <w:ind w:left="6954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ериодических печатных из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897"/>
        <w:gridCol w:w="193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иодического печатного изд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экземпляров, (шт.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вез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дом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иФ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иФ недел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офкурьер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зависимая газета» (в том числе  «НГ-Религия»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естное врем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Бизнес-клас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еловое Прикамь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ермский обозревател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ый компаньон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яя Перм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» в Пер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чительская газет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ономика и жизн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Финансовые извест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40" w:leader="none"/>
                <w:tab w:val="right" w:pos="868" w:leader="none"/>
              </w:tabs>
              <w:ind w:left="-828" w:hanging="2520"/>
              <w:jc w:val="center"/>
              <w:rPr/>
            </w:pPr>
            <w:r>
              <w:rPr/>
              <w:t>1</w:t>
              <w:tab/>
              <w:tab/>
              <w:t xml:space="preserve">             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общественного мне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ная газета «Покров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Пресс-служб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Русский </w:t>
            </w:r>
            <w:r>
              <w:rPr>
                <w:lang w:val="en-US"/>
              </w:rPr>
              <w:t>Newsweek</w:t>
            </w:r>
            <w:r>
              <w:rPr/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Русский репортер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Итог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Коммерсант-Власт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Профил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БиНО: Бюджетные учреждения (с приложениями-бланки отчетности и сборник документов за квартал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Официальные документы и разъяснения» - приложение к АКДИ «Экономика и жизн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Финанс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Ж-юрис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Муниципальное прав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Хозяйство и прав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Государственная власть и местное самоуправле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Вопросы местного самоуправле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Вестник высшего арбитражного су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Госзаказ: управление, размещение, обеспече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Справочник кадровика» и специальное приложение к журналу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энциклопедия «Кад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Секретарское дел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Делопроизводств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Справочник секретаря и офис-менеджер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</w:t>
            </w:r>
          </w:p>
          <w:p>
            <w:pPr>
              <w:pStyle w:val="Normal"/>
              <w:rPr/>
            </w:pPr>
            <w:r>
              <w:rPr/>
              <w:t>«Международная жизн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рнал московской патриархи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ославный экономический вестник «Приход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Религия и прав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Реформа ЖКХ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Windows it/pro</w:t>
            </w:r>
            <w:r>
              <w:rPr/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Cio</w:t>
            </w:r>
            <w:r>
              <w:rPr/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кер»+</w:t>
            </w:r>
            <w:r>
              <w:rPr>
                <w:lang w:val="en-US"/>
              </w:rPr>
              <w:t>DV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Hard and Soft</w:t>
            </w:r>
            <w:r>
              <w:rPr/>
              <w:t xml:space="preserve"> +</w:t>
            </w:r>
            <w:r>
              <w:rPr>
                <w:lang w:val="en-US"/>
              </w:rPr>
              <w:t>DVD</w:t>
            </w:r>
            <w:r>
              <w:rPr/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Бюджетный уче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418" w:right="28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06:00Z</dcterms:created>
  <dc:creator>KolobovaIV</dc:creator>
  <dc:description/>
  <cp:keywords/>
  <dc:language>en-US</dc:language>
  <cp:lastModifiedBy>KolobovaIV</cp:lastModifiedBy>
  <dcterms:modified xsi:type="dcterms:W3CDTF">2008-05-29T12:07:00Z</dcterms:modified>
  <cp:revision>1</cp:revision>
  <dc:subject/>
  <dc:title>ПРИЛОЖЕНИЕ № 1</dc:title>
</cp:coreProperties>
</file>