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 __________  2008 года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Кому ______________________________</w:t>
      </w:r>
      <w:r>
        <w:rPr>
          <w:u w:val="single"/>
        </w:rPr>
        <w:t>Пермской городской Думе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зучив извещение о проведении запроса котировок № ___ от ____  _________ 2008 года, 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ли ФИО участника размещения заказа)</w:t>
      </w:r>
    </w:p>
    <w:p>
      <w:pPr>
        <w:pStyle w:val="Normal"/>
        <w:jc w:val="both"/>
        <w:rPr/>
      </w:pPr>
      <w:r>
        <w:rPr/>
        <w:t>предлагает оказать услуги по организации проживания в гостинице членов иностранных делегаций, приглашенных в город Пермь в связи с празднованием Дня города.</w:t>
      </w:r>
    </w:p>
    <w:p>
      <w:pPr>
        <w:pStyle w:val="Normal"/>
        <w:jc w:val="both"/>
        <w:rPr/>
      </w:pPr>
      <w:r>
        <w:rPr/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: с 12.06.2008 по 14.06.2008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оказания услуг: ____________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/>
        <w:t>(адрес и наименование гостиницы)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казание услуги по организации проживания в гостинице членов иностранных делегаций, приглашенных в город Пермь в связи с празднованием Дня города включает в себя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76"/>
        <w:gridCol w:w="2337"/>
        <w:gridCol w:w="1537"/>
        <w:gridCol w:w="15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(руб.), в том числе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(руб.),  в том числе НД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ля проживания гостиничных номеров первой категорий, в том числе: одноместных номер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firstLine="1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-51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ля проживания гостиничных номеров первой категорий, в том числе: двухместных номер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 _______ (_______) руб., в том числе НДС _____ (________) руб., включает: _______________________________________ (указать все, что включено в цену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4010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Муниципального заказчи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 участника размещения зака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а/нет)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остиница категории «три звезды» должна находиться в центре города Пер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гостиницы, перечень и качество предоставляемых услуг должны соответствовать требованиям присвоенной ей категор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висной группы, владеющей иностранными языка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услуги «Бизнес-центр», с количеством мес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 менее шест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услуги «Подготовка номера к раннему заезду» (заезд в период с 00 часов до 08 часов),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есплатное медицинское обслуживание и наличие медицинского кабинета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принятия настоящей котировочной заявки _________________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согласен исполнить условия контракта, указанные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03:00Z</dcterms:created>
  <dc:creator>KolobovaIV</dc:creator>
  <dc:description/>
  <cp:keywords/>
  <dc:language>en-US</dc:language>
  <cp:lastModifiedBy>KolobovaIV</cp:lastModifiedBy>
  <dcterms:modified xsi:type="dcterms:W3CDTF">2008-05-29T12:05:00Z</dcterms:modified>
  <cp:revision>1</cp:revision>
  <dc:subject/>
  <dc:title>                                                                                                     ПРИЛОЖЕНИЕ № 1 </dc:title>
</cp:coreProperties>
</file>