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8 А 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smallCaps/>
          <w:highlight w:val="yellow"/>
        </w:rPr>
      </w:pPr>
      <w:r>
        <w:rPr>
          <w:b/>
          <w:smallCaps/>
        </w:rPr>
        <w:t>на право заключения муниципального контракта на поставку</w:t>
      </w:r>
      <w:r>
        <w:rPr>
          <w:small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ого оборудования 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2 имени доктора Ф.Х.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27» ма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 xml:space="preserve"> 15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размещению заказов на поставку товаров широкого назначения по рассмотрению заявок на участие в открытом аукционе на право заключения муниципального контракта на поставку  медицинского оборудования  для  МУЗ</w:t>
      </w:r>
    </w:p>
    <w:p>
      <w:pPr>
        <w:pStyle w:val="Normal"/>
        <w:jc w:val="both"/>
        <w:rPr/>
      </w:pPr>
      <w:r>
        <w:rPr/>
        <w:t>«ГКБ №2 им. Ф.Х.Грал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>Председательствующий:        Буклакова О.И.</w:t>
      </w:r>
      <w:r>
        <w:rPr>
          <w:szCs w:val="22"/>
        </w:rPr>
        <w:t xml:space="preserve">.          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/>
      </w:pPr>
      <w:r>
        <w:rPr>
          <w:i/>
          <w:szCs w:val="22"/>
        </w:rPr>
        <w:t>Члены комиссии:                     Брагина О.В.</w:t>
      </w:r>
    </w:p>
    <w:p>
      <w:pPr>
        <w:pStyle w:val="Normal"/>
        <w:rPr>
          <w:szCs w:val="22"/>
        </w:rPr>
      </w:pPr>
      <w:r>
        <w:rPr>
          <w:i/>
          <w:szCs w:val="22"/>
        </w:rPr>
        <w:t xml:space="preserve">                                                  </w:t>
      </w:r>
      <w:r>
        <w:rPr>
          <w:i/>
          <w:szCs w:val="22"/>
        </w:rPr>
        <w:t xml:space="preserve">Щелоков В.В.       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правление здравоохранения «Городская клиническая больница № 2 им. Ф.Х.Грал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рязнов Владимир Николаевич,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8, г. Пермь, ул. Кирова, 2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(342) 236-81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    </w:t>
      </w:r>
      <w:r>
        <w:rPr>
          <w:b/>
          <w:sz w:val="22"/>
          <w:szCs w:val="22"/>
        </w:rPr>
        <w:t>Аукцион состоит из 1 ло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76"/>
        <w:gridCol w:w="1049"/>
        <w:gridCol w:w="931"/>
        <w:gridCol w:w="1260"/>
        <w:gridCol w:w="900"/>
        <w:gridCol w:w="720"/>
        <w:gridCol w:w="720"/>
        <w:gridCol w:w="1183"/>
        <w:gridCol w:w="977"/>
      </w:tblGrid>
      <w:tr>
        <w:trPr>
          <w:trHeight w:val="14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ый  компактный литотриптор с рентгеновской и ультразвуковой локализацией и цифровой системой визуализации, управления данными и коммуникацией с другими системам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 ГКБ №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м.доктор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.Х. Грал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068 г.Пермь, ул.Кирова, 230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Предмет аукциона</w:t>
      </w:r>
      <w:r>
        <w:rPr>
          <w:b/>
        </w:rPr>
        <w:t xml:space="preserve">: </w:t>
      </w:r>
      <w:r>
        <w:rPr/>
        <w:t>право заключения муниципального контракта на поставку медицинского оборудования для муниципального учреждения здравоохранения «ГКБ №2 им.доктора Ф.Х.Граля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контракта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Лот № 1 -  </w:t>
      </w:r>
      <w:r>
        <w:rPr/>
        <w:t>21 500 тысяч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98 А было опубликовано в «Официальном бюллетене органов местного самоуправления муниципального образования город Пермь» № 32(129) от 06.05.2008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06.05. 2008 г. одновременно с документацией о проведении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редставлено 3 (три) заявки а участие в аукционе, что зарегистрировано в журнале регистрации поступления аукционных  заяво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ЗАО «ИНТЕЛМЕДТЕХНИКА»  117218, г. Москва, а/я 132; Подольское шоссе, д8/5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ОО «МедТехника Сервис №1» 614017, г. Пермь, ул.Лебедева, 25-б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едицинская компания ЮНИКС" 620017,Г.Екатеринбург,ул.Челюскинцев,д.2/5 оф.81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Комиссия приняла следующее </w:t>
      </w:r>
      <w:r>
        <w:rPr>
          <w:b/>
        </w:rPr>
        <w:t xml:space="preserve">решение:     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и признать участником аукциона участников размещения заказа, </w:t>
      </w:r>
      <w:r>
        <w:rPr/>
        <w:t>подавших заявку на участие в аукционе</w:t>
      </w:r>
      <w:r>
        <w:rPr>
          <w:bCs/>
        </w:rPr>
        <w:t xml:space="preserve">: </w:t>
      </w:r>
      <w:r>
        <w:rPr>
          <w:lang w:eastAsia="ar-SA"/>
        </w:rPr>
        <w:t>ЗАО «ИНТЕЛМЕДТЕХНИКА»; ООО «МедТехника Сервис №1»</w:t>
      </w:r>
      <w:r>
        <w:rPr>
          <w:bCs/>
        </w:rPr>
        <w:t xml:space="preserve">. </w:t>
      </w:r>
      <w:r>
        <w:rPr/>
        <w:t xml:space="preserve">  Проголосовали: «ЗА»-  Буклакова О.И.; «ЗА»-  Брагина О.В.; «ЗА»-  Щелоков В.В..  </w:t>
      </w:r>
    </w:p>
    <w:p>
      <w:pPr>
        <w:pStyle w:val="Normal"/>
        <w:jc w:val="both"/>
        <w:rPr/>
      </w:pPr>
      <w:r>
        <w:rPr>
          <w:bCs/>
        </w:rPr>
        <w:t xml:space="preserve">1.2 Отказать в допуске к участию в аукционе участнику размещения заказа, подавшему заявку на участие в аукционе: ООО «Медицинская компания ЮНИКС» на основании п.п. 2, 4 ч.1 ст.12 </w:t>
      </w:r>
      <w:r>
        <w:rPr/>
        <w:t xml:space="preserve">Федерального закона 94-ФЗ от 21.07.2005 - не соответствие заявки аукционной  документации: отсутствие лицензии на осуществление деятельности в области использования источников ионизирующего излучения (представлена лицензия субподрядной организации), в приложении № 3 «Предметного предложения» в п.10,12,13, не указаны модели, в п.5 указанный номер не соответствует приложенному сертификату. Проголосовали: «ЗА»-  Буклакова О.И.; «ЗА»-  Брагина О.В.; «ЗА»-  Щелоков В.В.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i/>
        </w:rPr>
        <w:t xml:space="preserve">Председательствующий:         _______________   Буклакова О.И.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 xml:space="preserve">Члены комиссии :                       ______________        Брагина О.В.,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_______________        Щелоков В.В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редставитель заказчика                     _______________         Кривобокова Е.Ю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</w:p>
    <w:sectPr>
      <w:type w:val="nextPage"/>
      <w:pgSz w:w="11906" w:h="16838"/>
      <w:pgMar w:left="1361" w:right="746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41:00Z</dcterms:created>
  <dc:creator>маткина</dc:creator>
  <dc:description/>
  <cp:keywords/>
  <dc:language>en-US</dc:language>
  <cp:lastModifiedBy>СОК</cp:lastModifiedBy>
  <cp:lastPrinted>2008-05-29T17:08:00Z</cp:lastPrinted>
  <dcterms:modified xsi:type="dcterms:W3CDTF">2008-05-29T11:09:00Z</dcterms:modified>
  <cp:revision>13</cp:revision>
  <dc:subject/>
  <dc:title/>
</cp:coreProperties>
</file>