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 от «29» ма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емонта системы ото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тельного учреждения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;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/>
        <w:t xml:space="preserve">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емонта системы отопления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емонту системы отопления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ыполняемые работы должны отвечать следующим требованиям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hanging="11"/>
        <w:rPr/>
      </w:pPr>
      <w:r>
        <w:rPr>
          <w:sz w:val="24"/>
        </w:rPr>
        <w:t>работы должны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hanging="11"/>
        <w:rPr>
          <w:sz w:val="24"/>
        </w:rPr>
      </w:pPr>
      <w:r>
        <w:rPr>
          <w:sz w:val="24"/>
        </w:rPr>
        <w:t xml:space="preserve">предусматриваемое к монтажу оборудование должно быть новым, не бывшим в употреблении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hanging="11"/>
        <w:rPr>
          <w:sz w:val="24"/>
        </w:rPr>
      </w:pPr>
      <w:r>
        <w:rPr>
          <w:sz w:val="24"/>
        </w:rPr>
        <w:t>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>
          <w:lang w:eastAsia="ar-SA"/>
        </w:rPr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К котировочной заявке следует приложить:</w:t>
      </w:r>
    </w:p>
    <w:p>
      <w:pPr>
        <w:pStyle w:val="TextBodyIndent"/>
        <w:numPr>
          <w:ilvl w:val="3"/>
          <w:numId w:val="3"/>
        </w:numPr>
        <w:spacing w:before="0" w:after="0"/>
        <w:ind w:left="0" w:hanging="0"/>
        <w:jc w:val="both"/>
        <w:rPr/>
      </w:pPr>
      <w:r>
        <w:rPr/>
        <w:t>Полученную не ранее чем за шесть месяцев до дня размещения на официальном сайте извещения о проведении запроса котировок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ConsPlusNormal"/>
        <w:widowControl/>
        <w:numPr>
          <w:ilvl w:val="3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/>
        <w:t xml:space="preserve">Копию действующей лицензии на выполнение указанных в Приложении № 2 работ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hanging="0"/>
        <w:rPr/>
      </w:pPr>
      <w:r>
        <w:rPr/>
        <w:t>Локальный сметный расчет цены на выполнение работ по ремонту системы отопления, подтверждающий сумму заявки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30 календарных дн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329 040, 16 (триста двадцать девять тысяч сорок рублей 16 копеек)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 xml:space="preserve">счета-фактуры, подписанного заказчиком и исполнителем акта приемки результата выполненных работ (КС2), справки о стоимости выполненных работ и затрат (КС3).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с приложением требуемых документов курьером по вышеуказанному адресу </w:t>
      </w:r>
      <w:r>
        <w:rPr>
          <w:b/>
        </w:rPr>
        <w:t xml:space="preserve">до 12 часов 00 минут «9» июн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 с предоставлением в дальнейшем оригиналов документов. По вопросам разъяснения запроса котировок на вышеуказанные работы обращаться к начальнику отдела АХО МОУ ДОВ «ИЦРСО» г. Перми Макаровой Т.М.</w:t>
      </w:r>
      <w:r>
        <w:rPr>
          <w:b/>
        </w:rPr>
        <w:t xml:space="preserve"> Тел./факс:</w:t>
      </w:r>
      <w:r>
        <w:rPr/>
        <w:t xml:space="preserve"> 226-18-68/;226-16-86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 (включая приложения)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Директор                                                                                                              Цыганова Е.Н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4:53:00Z</dcterms:created>
  <dc:creator>tevelevadb</dc:creator>
  <dc:description/>
  <dc:language>en-US</dc:language>
  <cp:lastModifiedBy>Прошка Тень</cp:lastModifiedBy>
  <cp:lastPrinted>2007-12-05T11:16:00Z</cp:lastPrinted>
  <dcterms:modified xsi:type="dcterms:W3CDTF">2008-05-29T04:53:00Z</dcterms:modified>
  <cp:revision>2</cp:revision>
  <dc:subject/>
  <dc:title>ЗАПРОС КОТИРОВОЧНОЙ ЦЕНЫ</dc:title>
</cp:coreProperties>
</file>