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3 от «29» мая 2008 г. о проведении запроса котировок, мы, нижеподписавшиеся, предлагаем осуществить разработку показателей единых контрольных нормативов для учебной программы «Физическая культура» общеобразовательных учреждений города Перми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3 - 4 квартал 2008 года (01.07.2008-15.10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150  000 (сто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8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5-29T09:03:00Z</dcterms:modified>
  <cp:revision>3</cp:revision>
  <dc:subject/>
  <dc:title>КОТИРОВОЧНАЯ ЗАЯВКА</dc:title>
</cp:coreProperties>
</file>