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.3.1. Разработка показателей единых контрольных нормативов для учебной программы «Физическая культура» общеобразовательных учреждений города Перми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тан Владимир Михайлович, директор ЦФКСиЗ, 220-58-03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ина Елена Владимировна, 226-18-68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 квартал 2008 года (01.07.2008-15.10.2008)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Наличие лицензии и сертификатов на соответствующие виды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Соответствие устава организации-исполнителя выполняемому виду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Успешный опыт работы в данной сфере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ценочных показателей единых контрольных нормативов для учебной программы «Физическая культура» общеобразовательных учреждений города Перми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 общеобразовательных учреждений города Перми и учащиеся 1-11 классов общеобразовательных школ с основной группой здоровья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презентация – 1 экземпляр в  формат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 дополнение задан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ее задание могут быть внесены уточнения и дополнения по согласованию сторон, в соответствии с целью и названием мероприятия.</w:t>
            </w:r>
          </w:p>
        </w:tc>
      </w:tr>
      <w:tr>
        <w:trPr>
          <w:trHeight w:val="7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 (Сто пятьдесят тысяч) рублей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в течение 2-х недель после подписания акта приемки-сдачи рабо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87"/>
        <w:gridCol w:w="1730"/>
        <w:gridCol w:w="2089"/>
        <w:gridCol w:w="417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 механизма определения контрольных упражнений и учебных нормативов физической подготовленности учащихся 1-11 класс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07.- 01.08.200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писание механизма определения контрольных упражнений и учебных нормативов физической подготовленности учащих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исание механизма должно содержать аналитическую справку о нормативных документах по данной теме, перечень и описание участников обследования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экспер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08.- 01.09.200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грамма обучен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грамма должна соответствовать основным требованиям предъявляемым к такого рода документам, содержать рекомендации по работе с протоколами обследования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комендации по проведению обследования;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трольных упражнений по «Программе» с участниками обследования в школах город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.09.- 30.09.200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ультаты обследования по показателям контрольных упражнений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 обследовании должны принять участие не менее  600 учащихся общеобразовательных школ город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ассив данных по результатам обследования должен быть представлен протоколов на электронном носителе в формате </w:t>
            </w:r>
            <w:r>
              <w:rPr>
                <w:iCs/>
                <w:lang w:val="en-US"/>
              </w:rPr>
              <w:t>Excel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Обработка и анализ результатов обследования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9.-15.10.200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тический отчет о результатах обследования и  рекомендации для специалистов ОУ города для оценивания учащихся по программе «Физическая культур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тический отчет должен содержать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выводы по результатам анализа данных обследования; </w:t>
            </w:r>
            <w:r>
              <w:rPr/>
              <w:t>Контрольные нормативы учебной программы «Физическая культура»  общеобразовательных учреждений города Перм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комендации для специалистов ОУ города для оценивания учащихся по программе «Физическая культура». единые контрольные упражнения и учебные нормативы по программе «Физическая культура»  для ОУ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ЦРСО                                                                                                                    Цыганова Е.Н.</w:t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3:00Z</dcterms:created>
  <dc:creator>dina</dc:creator>
  <dc:description/>
  <dc:language>en-US</dc:language>
  <cp:lastModifiedBy>Прошка Тень</cp:lastModifiedBy>
  <cp:lastPrinted>2008-04-17T11:41:00Z</cp:lastPrinted>
  <dcterms:modified xsi:type="dcterms:W3CDTF">2008-05-29T05:23:00Z</dcterms:modified>
  <cp:revision>2</cp:revision>
  <dc:subject/>
  <dc:title>Техническое задание</dc:title>
</cp:coreProperties>
</file>