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7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4 от «29» мая 2008 г. о проведении запроса котировок, мы, нижеподписавшиеся, предлагаем осуществить корректировку мониторинга физического здоровья школьников и по сопровождению, обработке результатов, рекомендациям по мониторингу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4 квартал 2008 года (01.10.2008-31.12.2008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150  000 (сто пятьдеся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21:00Z</dcterms:created>
  <dc:creator>Даша</dc:creator>
  <dc:description/>
  <cp:keywords/>
  <dc:language>en-US</dc:language>
  <cp:lastModifiedBy>Прошка Тень</cp:lastModifiedBy>
  <cp:lastPrinted>2007-12-05T15:29:00Z</cp:lastPrinted>
  <dcterms:modified xsi:type="dcterms:W3CDTF">2008-05-29T09:03:00Z</dcterms:modified>
  <cp:revision>3</cp:revision>
  <dc:subject/>
  <dc:title>КОТИРОВОЧНАЯ ЗАЯВКА</dc:title>
</cp:coreProperties>
</file>