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.3.2.  Корректировка мониторинга физического здоровья школьников. Сопровождение, обработка результатов, рекомендации по мониторинг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тан Владимир Михайлович, директор ЦФКСиЗ, 220-58-03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ина Елена Владимировна, 226-18-68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 2008 года (01.10.2008-31.12.2008)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Наличие лицензии и сертификатов на соответствующие виды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Соответствие устава организации-исполнителя выполняемому виду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Успешный опыт работы в данной сфере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ведение мониторинга физического здоровья школьников города. Обработка материалов исследования, анализ, обобщение и выводы полученных результатов.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ые эксперты общеобразовательных учреждений города Перми</w:t>
            </w:r>
          </w:p>
          <w:p>
            <w:pPr>
              <w:pStyle w:val="Normal"/>
              <w:rPr/>
            </w:pPr>
            <w:r>
              <w:rPr/>
              <w:t>Учащиеся 4-х, 7-х, 9-х классов общеобразовательных школ города с основной группой здоровья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презентация – 1 экземпляр в  формат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 дополнение задан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 настоящее задание могут быть внесены уточнения и дополнения по согласованию сторон, в соответствии с целью и названием мероприятия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 (Сто пятьдесят тысяч) рублей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в течение 2-х недель после подписания акта приемки-сдачи рабо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25"/>
        <w:gridCol w:w="1718"/>
        <w:gridCol w:w="2504"/>
        <w:gridCol w:w="403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организация мониторинга физического здоровья школьников ОУ город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.09.2008</w:t>
            </w:r>
            <w:r>
              <w:rPr/>
              <w:t>-10.09. 2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иказ департамента образования «О проведении  мониторинга физического здоровья</w:t>
            </w:r>
          </w:p>
          <w:p>
            <w:pPr>
              <w:pStyle w:val="Normal"/>
              <w:rPr/>
            </w:pPr>
            <w:r>
              <w:rPr>
                <w:iCs/>
              </w:rPr>
              <w:t>школьников в общеобразовательных учреждениях города Перми»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каз должен включать в себ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участники мониторинг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организация и порядок проведе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план-график сдачи документо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и проверка результатов (стандартных протоколов, справок) от ОУ в бумажном и электроном носителях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.10.2008</w:t>
            </w:r>
            <w:r>
              <w:rPr/>
              <w:t xml:space="preserve"> – 20.10. 2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езультаты мониторинга физического здоровья школьников О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должны быть приняты в разработанном  рекомендательном формате.</w:t>
            </w:r>
          </w:p>
          <w:p>
            <w:pPr>
              <w:pStyle w:val="Normal"/>
              <w:rPr/>
            </w:pPr>
            <w:r>
              <w:rPr/>
              <w:t>При необходимости несоответствующие требованиям документы результатов мониторинга должны быть возвращены для доработки в О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Обработка и анализ результатов мониторинга физического здоровья школьников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.11.</w:t>
            </w:r>
            <w:r>
              <w:rPr>
                <w:lang w:val="en-US"/>
              </w:rPr>
              <w:t>2008</w:t>
            </w:r>
            <w:r>
              <w:rPr/>
              <w:t>-01.12. 2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Аналитические материалы и методические рекомендации по результатам мониторинга, разработка системы рейтингования школ по итогам мониторинг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нтябре 2008 года провести первый этап мониторинга (контрольный срез результатов).</w:t>
            </w:r>
          </w:p>
          <w:p>
            <w:pPr>
              <w:pStyle w:val="Normal"/>
              <w:rPr/>
            </w:pPr>
            <w:r>
              <w:rPr/>
              <w:t>Констатирующий срез  провести в мае 2009 года вне средств Программы.</w:t>
            </w:r>
          </w:p>
          <w:p>
            <w:pPr>
              <w:pStyle w:val="Normal"/>
              <w:rPr/>
            </w:pPr>
            <w:r>
              <w:rPr/>
              <w:t>Окончательный анализ динамики здоровья детей ОУ города  провести в июне 2009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ЦРСО                                                                                                             Цыганова Е.Н.</w:t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1:00Z</dcterms:created>
  <dc:creator>dina</dc:creator>
  <dc:description/>
  <cp:keywords/>
  <dc:language>en-US</dc:language>
  <cp:lastModifiedBy>Прошка Тень</cp:lastModifiedBy>
  <cp:lastPrinted>2008-05-21T14:19:00Z</cp:lastPrinted>
  <dcterms:modified xsi:type="dcterms:W3CDTF">2008-05-29T06:01:00Z</dcterms:modified>
  <cp:revision>4</cp:revision>
  <dc:subject/>
  <dc:title>Техническое задание</dc:title>
</cp:coreProperties>
</file>