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8.05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оказание услуг по сервисному обслуживанию системы кондиционирования в зданиях по ул.Ленина,23,Ленина,27А,Сибирская,15,Сибирская,8,Газеты Звезда,9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00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6.05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: до 31 декабря 2008 года.</w:t>
      </w:r>
    </w:p>
    <w:p>
      <w:pPr>
        <w:pStyle w:val="Normal"/>
        <w:ind w:left="708" w:hanging="0"/>
        <w:rPr/>
      </w:pPr>
      <w:r>
        <w:rPr/>
        <w:t>Срок гарантии товаров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после выполнения работ по акту сдачи-приемки.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 </w:t>
      </w:r>
      <w:r>
        <w:rPr/>
        <w:t>Оказание услуг по сервисному обслуживанию системы кондиционирования в зданиях ул.Ленина,23,Ленина,27А,Сибирская,15,Сибирская,8,Газеты Звезда,9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7.05.2008) поступило 3 котировочных заявки от следующих предприятий:</w:t>
      </w:r>
    </w:p>
    <w:p>
      <w:pPr>
        <w:pStyle w:val="Normal"/>
        <w:ind w:left="360" w:hanging="0"/>
        <w:rPr/>
      </w:pPr>
      <w:r>
        <w:rPr/>
        <w:t>- ООО «Компания «Планета Строй» (г.Пермь,ул.Краснова,18 офис 103)</w:t>
      </w:r>
    </w:p>
    <w:p>
      <w:pPr>
        <w:pStyle w:val="Normal"/>
        <w:ind w:left="360" w:hanging="0"/>
        <w:rPr/>
      </w:pPr>
      <w:r>
        <w:rPr/>
        <w:t>- ООО «Вектор-климат» (г.Пермь,ул.Лебединская,67)</w:t>
      </w:r>
    </w:p>
    <w:p>
      <w:pPr>
        <w:pStyle w:val="Normal"/>
        <w:ind w:left="360" w:hanging="0"/>
        <w:rPr/>
      </w:pPr>
      <w:r>
        <w:rPr/>
        <w:t>- ООО «Компания «Гольфстим» (г.Пермь,пр.Парковый,35-3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Все заявки соответствуют требованиям, указанным в извещении о проведении запроса котировок  и отличаются только по предлож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30"/>
        <w:gridCol w:w="1576"/>
        <w:gridCol w:w="1555"/>
        <w:gridCol w:w="1529"/>
        <w:gridCol w:w="15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>
          <w:trHeight w:val="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пания «Гольфстрим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31 декабр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6 09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омпания «Планета Строй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31 декабр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45 16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Вектор - климат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31 декабр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 24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Вектор-клима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Вектор-клима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Компания «Гольфстрим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5-28T14:04:00Z</cp:lastPrinted>
  <dcterms:modified xsi:type="dcterms:W3CDTF">2008-05-28T08:06:00Z</dcterms:modified>
  <cp:revision>118</cp:revision>
  <dc:subject/>
  <dc:title/>
</cp:coreProperties>
</file>