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167 А от 30.05.2008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казчик- администрация Ленинского района объявляет о проведении открытого аукциона на поставку мебе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6233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нинского района, г. Пермь, ул.Кирова, д. 57, тел. 212-50-80, ф.212-33-3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lenadm@mail.ru</w:t>
              </w:r>
            </w:hyperlink>
          </w:p>
        </w:tc>
      </w:tr>
      <w:tr>
        <w:trPr>
          <w:trHeight w:val="412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бели: </w:t>
            </w:r>
          </w:p>
          <w:p>
            <w:pPr>
              <w:pStyle w:val="Normal"/>
              <w:jc w:val="both"/>
              <w:rPr/>
            </w:pPr>
            <w:r>
              <w:rPr/>
              <w:t>Лот №1</w:t>
            </w:r>
          </w:p>
          <w:tbl>
            <w:tblPr>
              <w:tblW w:w="6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89"/>
              <w:gridCol w:w="1758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-во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арактеристика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тол руководителя с тумбами, размеры не более (200х100х80), толщина столешницы 40 мм 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.</w:t>
                  </w:r>
                </w:p>
              </w:tc>
              <w:tc>
                <w:tcPr>
                  <w:tcW w:w="1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териал: МДФ, покрытие – натуральный шпон. Цвет: махагон, полисандр.</w:t>
                  </w:r>
                </w:p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рифинг-приставка (120х70х80)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.</w:t>
                  </w:r>
                </w:p>
              </w:tc>
              <w:tc>
                <w:tcPr>
                  <w:tcW w:w="1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16"/>
                      <w:szCs w:val="16"/>
                    </w:rPr>
                    <w:t xml:space="preserve">сервис-тумба (120х50х67) 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.</w:t>
                  </w:r>
                </w:p>
              </w:tc>
              <w:tc>
                <w:tcPr>
                  <w:tcW w:w="1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каф со стеклом (88х45х200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шт.</w:t>
                  </w:r>
                </w:p>
              </w:tc>
              <w:tc>
                <w:tcPr>
                  <w:tcW w:w="1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еденция (185х45х80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.</w:t>
                  </w:r>
                </w:p>
              </w:tc>
              <w:tc>
                <w:tcPr>
                  <w:tcW w:w="1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переговоров (400х120х80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.</w:t>
                  </w:r>
                </w:p>
              </w:tc>
              <w:tc>
                <w:tcPr>
                  <w:tcW w:w="1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улья  мягкие  для посетителей на деревянном каркасе в цвет мебели, ширина-56 см,глубина-56см,высота-87см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шт.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ивка экокожа черная сиденья и спики </w:t>
                  </w:r>
                </w:p>
              </w:tc>
            </w:tr>
            <w:tr>
              <w:trPr/>
              <w:tc>
                <w:tcPr>
                  <w:tcW w:w="60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т №2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рабочий(160х70х75) с  приставной тумбой (80х60х75), с    полкой под клавиатуру,  с  приставкой под системный блок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шт.</w:t>
                  </w:r>
                </w:p>
              </w:tc>
              <w:tc>
                <w:tcPr>
                  <w:tcW w:w="1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вет- вишня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письменный (140х80х75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шт.</w:t>
                  </w:r>
                </w:p>
              </w:tc>
              <w:tc>
                <w:tcPr>
                  <w:tcW w:w="1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каф-стеллаж (800х450х2000) с открытыми полками из ЛДСП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шт.</w:t>
                  </w:r>
                </w:p>
              </w:tc>
              <w:tc>
                <w:tcPr>
                  <w:tcW w:w="1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шалка напольная 4-х рожковая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шт.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рный металл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ул для посетителей «Изо»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шт.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кань, цвет-черны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оказания услуг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Ленинский район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- 400000,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- 315000,00 рублей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)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-  2000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-  15750,00 рублей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3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12-50-80, ф.212-33-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окончания подачи заявок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по адресу: г.Пермь, ул.Кирова,59,каб.38 с 9-00 до 18-00, пятница с 9-00 до 17-00, обед с 12-00 до 13-00 в рабочие дни. Дата начала подачи заявок: 02.06.2008г., окончание подачи заявок- 15.00 час. 20.06.2008г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bCs/>
                <w:i w:val="false"/>
                <w:sz w:val="22"/>
                <w:szCs w:val="22"/>
              </w:rPr>
              <w:t>9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: г. Пермь,  ул.Кирова, д. 59, кабинет 3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час.20.06.2008 г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есто, дата и время проведения открытого аукцион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в 11.0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местного времени) 02 июля 2008 г. по адресу: 614000, ул. Ленина, 23, малый зал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администрации                                                                                                           И.В.Воронов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17:00Z</dcterms:created>
  <dc:creator>us1061</dc:creator>
  <dc:description/>
  <dc:language>en-US</dc:language>
  <cp:lastModifiedBy>38user587</cp:lastModifiedBy>
  <cp:lastPrinted>2008-05-26T13:31:00Z</cp:lastPrinted>
  <dcterms:modified xsi:type="dcterms:W3CDTF">2008-05-26T08:00:00Z</dcterms:modified>
  <cp:revision>22</cp:revision>
  <dc:subject/>
  <dc:title>Извещение № 9  от  21  декабря 2007 года</dc:title>
</cp:coreProperties>
</file>