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МДОУ «Д/с № 265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 С.Р.Акусова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176 А от 30.05.2008 г. о проведении открытого аукциона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</w:t>
      </w:r>
      <w:r>
        <w:rPr>
          <w:b/>
          <w:bCs/>
        </w:rPr>
        <w:t xml:space="preserve"> </w:t>
      </w:r>
      <w:r>
        <w:rPr>
          <w:b/>
          <w:sz w:val="24"/>
          <w:szCs w:val="24"/>
        </w:rPr>
        <w:t>выполнение  общестроительных  работ в здании МДОУ «Д/с № 265»    г Перми, по адресу: ул. Г.Хасана, 97а.</w:t>
      </w:r>
    </w:p>
    <w:p>
      <w:pPr>
        <w:pStyle w:val="Xl24"/>
        <w:spacing w:before="0" w:after="0"/>
        <w:rPr/>
      </w:pPr>
      <w:r>
        <w:rPr/>
        <w:t xml:space="preserve">тел/факс:(342) </w:t>
      </w:r>
      <w:r>
        <w:rPr>
          <w:color w:val="000000"/>
        </w:rPr>
        <w:t xml:space="preserve">268-06-68, </w:t>
      </w:r>
      <w:r>
        <w:rPr/>
        <w:t>E-mail ds265@yndex,ru</w:t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ind w:firstLine="708"/>
        <w:jc w:val="both"/>
        <w:rPr/>
      </w:pPr>
      <w:r>
        <w:rPr/>
        <w:t xml:space="preserve">Муниципальное дошкольное общеобразовательное учреждение МДОУ « Д/с № 265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025, г. Пермь, ул. Г.Хасана, 97а, </w:t>
      </w:r>
      <w:r>
        <w:rPr/>
        <w:t>тел/факс</w:t>
      </w:r>
      <w:r>
        <w:rPr>
          <w:szCs w:val="24"/>
        </w:rPr>
        <w:t xml:space="preserve">:(342) </w:t>
      </w:r>
      <w:r>
        <w:rPr>
          <w:color w:val="000000"/>
          <w:szCs w:val="24"/>
        </w:rPr>
        <w:t>268-06-68</w:t>
      </w:r>
      <w:r>
        <w:rPr>
          <w:szCs w:val="24"/>
        </w:rPr>
        <w:t xml:space="preserve"> E-mail ds265@yndex,ru</w:t>
      </w:r>
      <w:r>
        <w:rPr/>
        <w:t xml:space="preserve"> 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 выполнение общестроительных работ по  в здании МДОУ « Д/с № 265» г. Перми, по адресу: </w:t>
      </w:r>
      <w:r>
        <w:rPr>
          <w:bCs/>
        </w:rPr>
        <w:t>ул., Г.Хасана, 97а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  –   4 794 516,28</w:t>
      </w:r>
      <w:r>
        <w:rPr>
          <w:szCs w:val="24"/>
        </w:rPr>
        <w:t xml:space="preserve"> руб. (четыре миллиона семьсот девяноста четыре тысячи пятьсот шестнадцать рублей, 28 копеек)</w:t>
      </w:r>
    </w:p>
    <w:p>
      <w:pPr>
        <w:pStyle w:val="Normal"/>
        <w:rPr/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 xml:space="preserve"> – не более 75 календарных дней, но не менее 65 календарных дней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об аукционе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</w:rPr>
        <w:t>614025, г. Пермь, ул., Г.Хасана, 97а</w:t>
      </w:r>
      <w:r>
        <w:rPr>
          <w:szCs w:val="24"/>
        </w:rPr>
        <w:t xml:space="preserve">, с 31.05.2008 г.по 24.06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31.05.2008 г. по 24.06.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24.06.2008 г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07.07.2008г. в 11:2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920"/>
        <w:gridCol w:w="880"/>
      </w:tblGrid>
      <w:tr>
        <w:trPr>
          <w:trHeight w:val="255" w:hRule="atLeast"/>
        </w:trPr>
        <w:tc>
          <w:tcPr>
            <w:tcW w:w="7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стройство шкафов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элементов каркаса из брусьев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бшивка каркасных стен листами фанеры 10 мм (при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648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Навеска плотничных дверей на шпонках или в наконечник при числе створок 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648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Приборы дверные накладные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2,09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граждения на радиаторы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элементов каркаса из брусьев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м3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5,3</w:t>
            </w:r>
          </w:p>
        </w:tc>
      </w:tr>
      <w:tr>
        <w:trPr>
          <w:trHeight w:val="242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бшивка каркасных стен рейками (при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,325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сборным конструкциям, подготовленным под окраску стен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,325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3,23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антехнические работы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унитазов с бачком непосредственно присоединенным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поддонов душевых чугунных и стальных мелких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видуаров (при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раковин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моек на два отделения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умывальников одиночных0 с подводкой холодной и горячей воды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ванн купальных прямых чугунных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ванн купальных прямых стальных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ванн моечных на 2 отделения стальных(при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ванн купальных прямых стальных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сифонов чугунных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88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гибких подводок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,5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полотенцесушителей из водогазопроводных труб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регистров из стальных труб водогазопроводных диаметром нитки 40 мм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Слив и наполнение водой системы отопления с осмотром системы от объема здания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0 м3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3,071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сифонов чугунных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трапов диаметром 100 мм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85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 xml:space="preserve">Муфты соединительные металлические с пластиком ПВХ диам.15мм 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Муфты переходные 32 х 20 мм, 32-25 мм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Муфта комбинированная (внутр.резьба), 20 мм х 1/2"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монт групп, коридоров, ГПН, РПН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керамических плиток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178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Пробивка проемов в конструкциях из бетона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Монтаж конструкций дверей, люков, лазов для автокоптилок и пароварочных камер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Конструкции стальные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Установка люков в перекрытиях площадью проема до 2 м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071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порогов (при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86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Пороги металлические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86,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Пробивка в бетонных конструкциях полов и стен борозд площадью сечения до 20 см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м3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,34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,34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Шпатлевка полов(при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5,59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 клее бустилат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6,9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Линолеум полукоммерческий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69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178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8,59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,98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Монтаж стальных плинтусов из гнутого профиля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Порог металлический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0,3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основания под штукатурку из металлической сетки по кирпичным и бетонным поверхностям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,303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 из микроминерала (размер зерна до 0,7 м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0,3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 тиснеными и плотными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25,8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0,3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31,78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54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металлических дверей с площадью дверного проема до 2,5 м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Дверные блоки огнестойкие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Закрыватель дверной гидравлический рычажный в алюминиевом корпусе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металлических дверей с площадью дверного проема до 2,5 м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Блоки дверные металлические окрашенные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Разборка  заполнений проемов дверных и воротных(при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: в каменных стенах площадью более 3 м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208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Блоки дверные входные пластиковые, двупольные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7,3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6,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16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и крепление наличников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Смена дверных приборов замков врезных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шт.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Смена дверных приборов ручек-кнопок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43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перегородок из пластиковых панелей  в санузлах(при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088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,333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высококачественная по штукатурке потолков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,333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Ремонт потолков облицованных гипсокартонными листами площадью ремонтируемых мест до 1 м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16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Плиты для подвесного потолка "Байкал" 600 х 600 х 12 мм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6,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Шпатлевка (при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55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1,65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005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0 км класс груза 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естничные клетки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473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2,886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основания под штукатурку из металлической сетки по кирпичным и бетонным поверхностям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2,886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 из микроминерала (размер зерна до 0,7 м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2,886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2,886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грунтовка бетонных и оштукатуренных поверхностей компаундом ЭД-20 (первый слой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426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426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подвесных потолков из гипсокартонных листов на одноуровневом металлическом каркасе (П 113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49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клейка стеклохолстом  потолков(при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49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49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Шпатлевка (при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08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08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Разборка металлических лестничных решеток, при весе одного метра решетки до 60 кг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Монтаж конструкций электролизеров типа С-8 БМ ограждений, лестниц, перил, трапов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5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ановка закладных деталей весом до 4 кг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поручней  деревянных(при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96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473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 эмалью ХС-436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473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стен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Устройство калиток без установки столбов при металлических оградах и оградах из панелей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Полотна калиток решетчатые высотой до 1,2 м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 грунтовкой ГФ-021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 эмалью ХС-436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510" w:hRule="atLeast"/>
        </w:trPr>
        <w:tc>
          <w:tcPr>
            <w:tcW w:w="7240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0 км класс груза 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ump17</cp:lastModifiedBy>
  <cp:lastPrinted>2008-05-20T13:55:00Z</cp:lastPrinted>
  <dcterms:modified xsi:type="dcterms:W3CDTF">2008-05-27T10:12:00Z</dcterms:modified>
  <cp:revision>12</cp:revision>
  <dc:subject/>
  <dc:title>УТВЕРЖДАЮ</dc:title>
</cp:coreProperties>
</file>