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дующий МДОУ «Д/с № 249»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В.С.Цикунова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«___» ______________ 2008 года </w:t>
      </w:r>
    </w:p>
    <w:p>
      <w:pPr>
        <w:pStyle w:val="Xl24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/>
      </w:pPr>
      <w:r>
        <w:rPr>
          <w:b/>
          <w:bCs/>
        </w:rPr>
        <w:t xml:space="preserve">Извещение № 175 А от 30.05.2008 г. о проведении открытого аукци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 общестроительных  работ в здании МДОУ «Д/с № 249»    г Перми, по адресу: ул. Черняховского, 80.</w:t>
      </w:r>
    </w:p>
    <w:p>
      <w:pPr>
        <w:pStyle w:val="Xl24"/>
        <w:spacing w:before="0" w:after="0"/>
        <w:rPr>
          <w:color w:val="000000"/>
          <w:szCs w:val="24"/>
          <w:u w:val="single"/>
        </w:rPr>
      </w:pPr>
      <w:r>
        <w:rPr>
          <w:szCs w:val="24"/>
        </w:rPr>
        <w:t xml:space="preserve">тел/факс:(342) </w:t>
      </w:r>
      <w:r>
        <w:rPr>
          <w:color w:val="000000"/>
          <w:szCs w:val="24"/>
        </w:rPr>
        <w:t xml:space="preserve"> 272-30-54, 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US"/>
        </w:rPr>
        <w:t>mail</w:t>
      </w:r>
      <w:r>
        <w:rPr>
          <w:color w:val="000000"/>
          <w:szCs w:val="24"/>
        </w:rPr>
        <w:t>:</w:t>
      </w:r>
      <w:r>
        <w:rPr>
          <w:color w:val="000000"/>
          <w:szCs w:val="24"/>
          <w:u w:val="single"/>
        </w:rPr>
        <w:t xml:space="preserve"> </w:t>
      </w:r>
      <w:r>
        <w:rPr>
          <w:color w:val="000000"/>
          <w:szCs w:val="24"/>
          <w:u w:val="single"/>
          <w:lang w:val="en-US"/>
        </w:rPr>
        <w:t>ds2</w:t>
      </w:r>
      <w:r>
        <w:rPr>
          <w:color w:val="000000"/>
          <w:szCs w:val="24"/>
          <w:u w:val="single"/>
        </w:rPr>
        <w:t>49</w:t>
      </w:r>
      <w:r>
        <w:rPr>
          <w:color w:val="000000"/>
          <w:szCs w:val="24"/>
          <w:u w:val="single"/>
          <w:lang w:val="en-US"/>
        </w:rPr>
        <w:t>@mail</w:t>
      </w:r>
      <w:r>
        <w:rPr>
          <w:color w:val="000000"/>
          <w:szCs w:val="24"/>
          <w:u w:val="single"/>
        </w:rPr>
        <w:t>.</w:t>
      </w:r>
      <w:r>
        <w:rPr>
          <w:color w:val="000000"/>
          <w:szCs w:val="24"/>
          <w:u w:val="single"/>
          <w:lang w:val="en-US"/>
        </w:rPr>
        <w:t>ru</w:t>
      </w:r>
    </w:p>
    <w:p>
      <w:pPr>
        <w:pStyle w:val="Xl24"/>
        <w:spacing w:before="0" w:after="0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/>
        <w:t xml:space="preserve">Муниципальное дошкольное общеобразовательное учреждение МДОУ « Д/с № 249» 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bCs/>
        </w:rPr>
        <w:t xml:space="preserve">614104, г. Пермь, ул.,   Черняховского, 80, </w:t>
      </w:r>
      <w:r>
        <w:rPr/>
        <w:t>тел/факс</w:t>
      </w:r>
      <w:r>
        <w:rPr>
          <w:szCs w:val="24"/>
        </w:rPr>
        <w:t>:(342 272-30-54</w:t>
      </w:r>
      <w:r>
        <w:rPr>
          <w:color w:val="000000"/>
          <w:szCs w:val="24"/>
        </w:rPr>
        <w:t>,</w:t>
      </w:r>
      <w:r>
        <w:rPr>
          <w:szCs w:val="24"/>
        </w:rPr>
        <w:t xml:space="preserve">        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US"/>
        </w:rPr>
        <w:t>mail</w:t>
      </w:r>
      <w:r>
        <w:rPr>
          <w:color w:val="000000"/>
          <w:szCs w:val="24"/>
        </w:rPr>
        <w:t xml:space="preserve">: </w:t>
      </w:r>
      <w:hyperlink r:id="rId2"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szCs w:val="24"/>
            <w:lang w:val="en-US"/>
          </w:rPr>
          <w:t>ds</w:t>
        </w:r>
        <w:r>
          <w:rPr>
            <w:rStyle w:val="InternetLink"/>
            <w:szCs w:val="24"/>
          </w:rPr>
          <w:t>249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color w:val="000000"/>
          <w:szCs w:val="24"/>
          <w:u w:val="single"/>
        </w:rPr>
        <w:t xml:space="preserve"> </w:t>
      </w:r>
      <w:r>
        <w:rPr/>
        <w:t xml:space="preserve"> (далее - «Заказчик») настоящим приглашает к участию в Открытом аукционе на </w:t>
      </w:r>
      <w:r>
        <w:rPr>
          <w:bCs/>
          <w:szCs w:val="24"/>
        </w:rPr>
        <w:t xml:space="preserve"> выполнение общестроительных работ по  в здании МДОУ « Д/с № 249» г. Перми, по адресу: </w:t>
      </w:r>
      <w:r>
        <w:rPr>
          <w:bCs/>
        </w:rPr>
        <w:t>ул., Черняховского, 80</w:t>
      </w:r>
      <w:r>
        <w:rPr/>
        <w:t xml:space="preserve"> (далее - «Аукцион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государствен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Xl24"/>
        <w:spacing w:before="0" w:after="0"/>
        <w:jc w:val="both"/>
        <w:rPr/>
      </w:pPr>
      <w:r>
        <w:rPr>
          <w:b/>
        </w:rPr>
        <w:t>Начальная (максимальная) цена контракта</w:t>
      </w:r>
      <w:r>
        <w:rPr/>
        <w:t xml:space="preserve">   –   1 434 262,97</w:t>
      </w:r>
      <w:r>
        <w:rPr>
          <w:szCs w:val="24"/>
        </w:rPr>
        <w:t>руб. (один миллион четыреста тридцать четыре тысячи двести шестьдесят два рубля, 97 копеек)</w:t>
      </w:r>
    </w:p>
    <w:p>
      <w:pPr>
        <w:pStyle w:val="Xl24"/>
        <w:spacing w:before="0" w:after="0"/>
        <w:jc w:val="both"/>
        <w:rPr/>
      </w:pPr>
      <w:r>
        <w:rPr/>
        <w:t>Сроки выполнения работ – не более 55календарных дней, но не менее 45 календарных дней.</w:t>
      </w:r>
    </w:p>
    <w:p>
      <w:pPr>
        <w:pStyle w:val="Xl24"/>
        <w:spacing w:before="0" w:after="0"/>
        <w:jc w:val="both"/>
        <w:rPr/>
      </w:pPr>
      <w:r>
        <w:rPr/>
        <w:t>Источник финансирования –  бюджет города Перми.</w:t>
      </w:r>
    </w:p>
    <w:p>
      <w:pPr>
        <w:pStyle w:val="TextBody"/>
        <w:ind w:firstLine="567"/>
        <w:rPr/>
      </w:pPr>
      <w:r>
        <w:rPr>
          <w:szCs w:val="24"/>
        </w:rPr>
        <w:t xml:space="preserve">С 31.05.2008 г. до 24.06.2008 г. документация об аукционе может быть получена бесплатно Участником по адресу: </w:t>
      </w:r>
      <w:r>
        <w:rPr>
          <w:b/>
          <w:bCs/>
        </w:rPr>
        <w:t xml:space="preserve"> </w:t>
      </w:r>
      <w:r>
        <w:rPr>
          <w:bCs/>
        </w:rPr>
        <w:t>614104, г. Пермь, ул., Черняховского, 80</w:t>
      </w:r>
      <w:r>
        <w:rPr>
          <w:szCs w:val="24"/>
        </w:rPr>
        <w:t xml:space="preserve">, режим работы с 9:00 до 17:00, в ответ на письменный запрос или лично и на официальном сайте </w:t>
      </w:r>
      <w:hyperlink r:id="rId3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31.05.2008 г. по 24.06.2008 г., 10:00 ча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24.06.2008 г.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Ленина, 23, малый зал</w:t>
      </w:r>
    </w:p>
    <w:p>
      <w:pPr>
        <w:pStyle w:val="TextBody"/>
        <w:rPr>
          <w:szCs w:val="24"/>
        </w:rPr>
      </w:pPr>
      <w:r>
        <w:rPr/>
        <w:t>07.07.2008г. в 11:00 часов.</w:t>
      </w:r>
    </w:p>
    <w:p>
      <w:pPr>
        <w:pStyle w:val="TextBody"/>
        <w:ind w:firstLine="567"/>
        <w:rPr/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:</w:t>
      </w:r>
    </w:p>
    <w:tbl>
      <w:tblPr>
        <w:tblW w:w="10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0"/>
        <w:gridCol w:w="2200"/>
        <w:gridCol w:w="1220"/>
      </w:tblGrid>
      <w:tr>
        <w:trPr>
          <w:trHeight w:val="255" w:hRule="atLeast"/>
        </w:trPr>
        <w:tc>
          <w:tcPr>
            <w:tcW w:w="6640" w:type="dxa"/>
            <w:tcBorders/>
          </w:tcPr>
          <w:p>
            <w:pPr>
              <w:pStyle w:val="Normal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Ремонт крыльц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Отбивка штукатурки с поверхностей стен и потолков кирпичных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255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лучшенная штукатурка цементно-известковым раствором по камню стен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255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Окраска фасадов с лесов с подготовкой поверхности перхлорвинилова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255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Ремонт ступеней бетонных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ступеней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255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стройство подстилающих слоев бетонных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м3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2,86</w:t>
            </w:r>
          </w:p>
        </w:tc>
      </w:tr>
      <w:tr>
        <w:trPr>
          <w:trHeight w:val="255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Монтаж стальных плинтусов из гнутого профил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плинтус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>
          <w:trHeight w:val="255" w:hRule="atLeast"/>
        </w:trPr>
        <w:tc>
          <w:tcPr>
            <w:tcW w:w="6640" w:type="dxa"/>
            <w:tcBorders/>
          </w:tcPr>
          <w:p>
            <w:pPr>
              <w:pStyle w:val="Normal"/>
              <w:rPr>
                <w:rFonts w:ascii="Arial CYR" w:hAnsi="Arial CYR" w:cs="Arial CYR"/>
                <w:u w:val="single"/>
              </w:rPr>
            </w:pPr>
            <w:r>
              <w:rPr>
                <w:rFonts w:eastAsia="Arial CYR" w:cs="Arial CYR" w:ascii="Arial CYR" w:hAnsi="Arial CYR"/>
                <w:u w:val="single"/>
              </w:rPr>
              <w:t xml:space="preserve"> </w:t>
            </w:r>
            <w:r>
              <w:rPr>
                <w:rFonts w:cs="Arial CYR" w:ascii="Arial CYR" w:hAnsi="Arial CYR"/>
                <w:u w:val="single"/>
              </w:rPr>
              <w:t>Устройство ограждений на крыльцо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Монтаж конструкций  ограждений, лестниц, перил, трапо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Ограждение лестничных площадок перил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перил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112</w:t>
            </w:r>
          </w:p>
        </w:tc>
      </w:tr>
      <w:tr>
        <w:trPr>
          <w:trHeight w:val="255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 Мусор строительный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Электромонтажные работы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Пробивка в кирпичных стенах борозд площадью сечения до 20 см2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борозд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Демонтаж кабел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Кабели по установленным конструкциям и лоткам с установкой ответвительных коробок. Кабель двух-четырехжильный в помещениях с нормальной средой сечением жилы до 10 мм2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 xml:space="preserve">Кабели силовые на напряжение 660 В с медными жилами с поливинилхлоридной изоляцией и оболочкой марки ВВГ 3*1,5мм 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м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Коробка ответвительная типа 9К: 9К 01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штырях с количеством ламп в светильнике 2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16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 xml:space="preserve">Светильник люминесцентный  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мена выключателей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Демонтаж осветительных приборов светильники с лампами накаливани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стройство деревянных защитнх экранов с навеской(прим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162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 Мусор строительный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15 км класс груза 2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Блоки дверные металлические,утепленные (замок,ручка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2,4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амена деревянных дверей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1563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1563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Замок врезной оцинкованный с цилиндровым механизмо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Ручка-скоба из алюминиевого сплава анодированна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ладк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Кладка отдельных участков стен из кирпича внутренних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3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лучшенная штукатурка цементно-известковым раствором по камню стен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14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Окраска фасадов с лесов с подготовкой поверхности перхлорвинилова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7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Третья шпатлевка при высококачественной окраске по штукатурке и сборным конструкциям, подготовленным под окраску стен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7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Окраска водными составами внутри помещений клеевая улучшенна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7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 Мусор строительный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еранд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Разборка стен кирпичных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Разборка металлических  решеток, при весе одного метра решетки до 60 кг(прим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18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Разборка обрешетки из брусков с прозор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27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Разборка покрытий кровель из волнистых и полуволнистых асбестоцементных листо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27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Разработка грунта вручную с креплениями в траншеях шириной до 2 м, глубиной до 2 м, группа грунтов 2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Разборка фундаментов бетонных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Разборка оснований покрытия полов лаг из досок и бруско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27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Разборка покрытий полов дощатых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27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стройство бетонной подготовк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38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Засыпка вручную траншей, пазух котлованов и ям, группа грунтов 2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3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кладка лаг по кирпичным столбика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27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дощатых толщиной 36 м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27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Монтаж лотков, решеток, затворов из полосовой и тонколистовой стал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т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48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Конструкции стальны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48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стройство кровель из оцинкованной стали без настенных желобо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поло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27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наружных стен простых при высоте этажа до 4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м3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кн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4789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ПВХ профилей:поворотных(откидных,поворотно-откидных) с площадью проема более 2м2,трехстворчатых, в том числе при наличии створок глухого остекленени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4789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Блоки оконные пластиковые трехстворчатые с открывающимися створками  площадью более 2м2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47,89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становка подоконных досок ПВХ: в каменных стенах толщиной более 0.51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м.п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Плиты подоконные пластиковые Альта-профиль,длиной 6 метров,шириной700 м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Москитные сетк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36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Промывка поверхности окрашенной масляными красками потолко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1,04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Огрунтовка потолк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1,04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Окраска водными составами внутри помещений клеевая улучшенна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4,16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Снятие обоев простых и улучшенных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1,7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Шпатлевк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Огрунтовка  стен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Оклейка обоями стен по монолитной штукатурке и бетону тиснеными и плотны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1,7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Протравка штукатурк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Разборка облицовки стен из плит и плиток керамических глазурованных плиток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Очистка поверхности окрашенной масляными красками стен и фасадо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Огрунтовка стен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Шпатлевк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Промывка потолко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Окраска водными составами внутри помещений клеевая улучшенна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Очистка поверхности окрашенной масляными красками стен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Огрунтовка потолк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Шпатлевк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Разборка покрытий полов из керамических плиток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стройство плинтусов цементных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ХВ профилей:поворотных(откидных,поворотно-откидных) с площадью проема до 2м2,двухстворчатых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Блоки оконные пластиковые трехстворчатые с открывающимися створками  площадью до 2м2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становка подоконных досок ПВХ: в каменных стенах толщиной более 0.51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м.п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12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 xml:space="preserve">Плиты подоконные пластиковые Альта-профиль,длиной 6 метров,шириной700 мм 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Облицовка гипсовыми и гипсоволокнистыми листами стен при отделке под окраску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12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12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 с люлек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12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3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3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стройство бетонных фундаментов общего назначения объемом до 5 м3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3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38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Монтаж опорных конструкций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т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48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Конструкции стальны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48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кладка лаг по плитам перекрытий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27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дощатых толщиной 36 м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27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стройство обрешетки сплошной из досок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Монтаж кровельного покрытия из профилированного листа при высоте здания до 25 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Профлис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поло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54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наружных стен простых при высоте этажа до 4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м3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 Мусор строительный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амена унитазов в группе № 13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Демонтаж санитарных приборов унитазов и писсуаро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становка унитазов с бачком непосредственно присоединенны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Замена ногомойки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Демонтаж ногомойк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становканогомойк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амена  раковин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Демонтаж санитарных приборов умывальников и раковин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становка раковин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18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амена смесителей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Снятие смесител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шт.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становка смесителей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амена моек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Демонтаж санитарных приборов моек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становка моек на одно отделени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амена смесителя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Снятие смесителя  с душевой сеткой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шт.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становка смесителей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Смесители общие для ванн и умывальников с душевой сеткой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Ремонт стояков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Замена внутренних трубопроводов водоснабжения из стальных труб на многослойные металл-полимерные трубы диаметром до 25 м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Ниппель переходной для холодной воды КН-РВ диам.25мм-15м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  <w:u w:val="single"/>
              </w:rPr>
              <w:t>Частичный ремонт разводки канализационной системы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 50 м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 100 м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Смена санитарных приборов сифонов чугунных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Пробивка в бетонных стенах и полах толщиной 100 мм отверстий площадью до 20 см2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амена труб полового отоплени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Замена внутренних трубопроводов водоснабжения из стальных труб на многослойные металл-полимерные трубы диаметром до 15 м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Замена внутренних трубопроводов водоснабжения из стальных труб на многослойные металл-полимерные трубы диаметром до 20 м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Замена внутренних трубопроводов водоснабжения из стальных труб на многослойные металл-полимерные трубы диаметром до 25 м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Демонтаж 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Демонтаж врезки в действующие внутренние сети трубопроводов отопления и водоснабжения диаметром 25 м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Демонтаж врезки в действующие внутренние сети трубопроводов отопления и водоснабжения диаметром 20 м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Демонтаж врезки в действующие внутренние сети трубопроводов отопления и водоснабжения диаметром 15 м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25 м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20 м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15 м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олы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Разборка плинтус  деревянных и из пластмассовых материало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94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из линолеума насухо со свариванием полотнищ в стыках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 xml:space="preserve">Устройство плинтусов поливинилхлоридных на клее  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94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Разборкабетонного основани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Устройство гидроизоляции оклеечной рулонными материалами на мастике битуминоль первый слой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 Мусор строительный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510" w:hRule="atLeast"/>
        </w:trPr>
        <w:tc>
          <w:tcPr>
            <w:tcW w:w="6640" w:type="dxa"/>
            <w:tcBorders/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ds249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ump17</cp:lastModifiedBy>
  <cp:lastPrinted>2008-05-20T13:35:00Z</cp:lastPrinted>
  <dcterms:modified xsi:type="dcterms:W3CDTF">2008-05-27T10:07:00Z</dcterms:modified>
  <cp:revision>16</cp:revision>
  <dc:subject/>
  <dc:title>УТВЕРЖДАЮ</dc:title>
</cp:coreProperties>
</file>