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Заведующая МДОУ «Центр развития ребёнка -детский сад № 49» г.Перми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 Л.В.Кузьмина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/>
      </w:pPr>
      <w:r>
        <w:rPr>
          <w:sz w:val="28"/>
          <w:szCs w:val="28"/>
        </w:rPr>
        <w:t xml:space="preserve">«___» ______________ 2008 года </w:t>
      </w:r>
    </w:p>
    <w:p>
      <w:pPr>
        <w:pStyle w:val="Xl24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Xl2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Xl24"/>
        <w:spacing w:before="0" w:after="0"/>
        <w:rPr/>
      </w:pPr>
      <w:r>
        <w:rPr>
          <w:b/>
          <w:bCs/>
        </w:rPr>
        <w:t xml:space="preserve">Извещение № 177 А от 30.05.2008 г. о проведении открытого аукцион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емонтных работ (ремонт полов, ремонт стен, частичная замена трубопроводов, частичная замена окон) в МДОУ «Центр развития ребёнка -детский сад № 49» г Перми, по адресу: ул. Колвинская, 23</w:t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л/факс(342) 275-69-49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en-US"/>
        </w:rPr>
        <w:t>MDOU</w:t>
      </w:r>
      <w:r>
        <w:rPr>
          <w:sz w:val="24"/>
          <w:szCs w:val="24"/>
          <w:u w:val="single"/>
        </w:rPr>
        <w:t>-49@</w:t>
      </w:r>
      <w:r>
        <w:rPr>
          <w:sz w:val="24"/>
          <w:szCs w:val="24"/>
          <w:u w:val="single"/>
          <w:lang w:val="en-US"/>
        </w:rPr>
        <w:t>yandex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Xl24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4"/>
        <w:spacing w:before="0" w:after="0"/>
        <w:rPr>
          <w:szCs w:val="24"/>
        </w:rPr>
      </w:pPr>
      <w:r>
        <w:rPr>
          <w:szCs w:val="24"/>
        </w:rPr>
        <w:t>Уважаемые господа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/>
        <w:t>МДОУ «Центр развития ребёнка -детский сад № 49» г.Перми</w:t>
      </w:r>
      <w:r>
        <w:rPr>
          <w:bCs/>
        </w:rPr>
        <w:t xml:space="preserve">, по адресу: 614047, г.Пермь, ул. Колвинская, 23, </w:t>
      </w:r>
      <w:r>
        <w:rPr/>
        <w:t xml:space="preserve">тел/факс(342) 275-69-49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u w:val="single"/>
        </w:rPr>
        <w:t xml:space="preserve"> </w:t>
      </w:r>
      <w:r>
        <w:rPr>
          <w:u w:val="single"/>
          <w:lang w:val="en-US"/>
        </w:rPr>
        <w:t>MDOU</w:t>
      </w:r>
      <w:r>
        <w:rPr>
          <w:u w:val="single"/>
        </w:rPr>
        <w:t>-49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(далее - «Заказчик») настоящим приглашает к участию в Открытом аукционе на </w:t>
      </w:r>
      <w:r>
        <w:rPr>
          <w:bCs/>
          <w:szCs w:val="24"/>
        </w:rPr>
        <w:t xml:space="preserve">выполнение ремонтных  работ в здании </w:t>
      </w:r>
      <w:r>
        <w:rPr/>
        <w:t>МДОУ «Центр развития ребёнка -детский сад № 49» г.Перми</w:t>
      </w:r>
      <w:r>
        <w:rPr>
          <w:bCs/>
        </w:rPr>
        <w:t>, по адресу: г.Пермь, ул. Колвинская, 23</w:t>
      </w:r>
      <w:r>
        <w:rPr/>
        <w:t xml:space="preserve"> (далее - «Аукцион»)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размещению заказов на поставку товаров, выполнение работ, оказание услуг для государственных нужд Российской Федерации, и которые представят в соответствии с требованиями документации об аукционе надлежащим образом подготовленную и оформленную заявку на участие в аукционе (далее – «Заявка»).</w:t>
      </w:r>
    </w:p>
    <w:p>
      <w:pPr>
        <w:pStyle w:val="Xl24"/>
        <w:spacing w:before="0" w:after="0"/>
        <w:jc w:val="both"/>
        <w:rPr/>
      </w:pPr>
      <w:r>
        <w:rPr>
          <w:b/>
        </w:rPr>
        <w:t>Начальная (максимальная) цена контракта</w:t>
      </w:r>
      <w:r>
        <w:rPr/>
        <w:t xml:space="preserve">   –   1 291 801,83 руб. (один миллион двести девяноста одна тысяча восемьсот одна тысяча, 83 копейки).</w:t>
      </w:r>
    </w:p>
    <w:p>
      <w:pPr>
        <w:pStyle w:val="Normal"/>
        <w:rPr/>
      </w:pPr>
      <w:r>
        <w:rPr>
          <w:sz w:val="24"/>
          <w:szCs w:val="24"/>
        </w:rPr>
        <w:t>Сроки выполнения работ – не более 55 календарных дней, но не менее 45 календарных дней.</w:t>
      </w:r>
    </w:p>
    <w:p>
      <w:pPr>
        <w:pStyle w:val="Xl24"/>
        <w:spacing w:before="0" w:after="0"/>
        <w:jc w:val="both"/>
        <w:rPr/>
      </w:pPr>
      <w:r>
        <w:rPr/>
        <w:t>Источник финансирования – бюджет города Перми</w:t>
      </w:r>
    </w:p>
    <w:p>
      <w:pPr>
        <w:pStyle w:val="TextBody"/>
        <w:ind w:firstLine="567"/>
        <w:rPr/>
      </w:pPr>
      <w:r>
        <w:rPr>
          <w:szCs w:val="24"/>
        </w:rPr>
        <w:t xml:space="preserve">Документация об аукционе может быть получена бесплатно Участником по адресу: 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>
          <w:bCs/>
        </w:rPr>
        <w:t>: 614047, г.Пермь, ул. Колвинская, 23</w:t>
      </w:r>
      <w:r>
        <w:rPr>
          <w:szCs w:val="24"/>
        </w:rPr>
        <w:t xml:space="preserve">, с 31.05.2008г.по 24.06.2008 г., режим работы с 9:00 до 17:00, в ответ на письменный запрос или лично и на официальном сайте </w:t>
      </w:r>
      <w:hyperlink r:id="rId2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и окончания подачи заявок на участие в открытом аукционе</w:t>
      </w:r>
      <w:r>
        <w:rPr>
          <w:sz w:val="24"/>
          <w:szCs w:val="24"/>
        </w:rPr>
        <w:t xml:space="preserve"> – с 31.05.2008 г. по 24.06.2008 г., 10:00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рассмотрения заявок на участие в открытом аукционе</w:t>
      </w:r>
      <w:r>
        <w:rPr>
          <w:sz w:val="24"/>
          <w:szCs w:val="24"/>
        </w:rPr>
        <w:t xml:space="preserve"> –24.06.2008 г. </w:t>
      </w:r>
    </w:p>
    <w:p>
      <w:pPr>
        <w:pStyle w:val="TextBody"/>
        <w:rPr>
          <w:szCs w:val="24"/>
        </w:rPr>
      </w:pPr>
      <w:r>
        <w:rPr>
          <w:b/>
          <w:szCs w:val="24"/>
        </w:rPr>
        <w:t xml:space="preserve">Место, дата и время проведения открытого аукциона </w:t>
      </w:r>
      <w:r>
        <w:rPr>
          <w:szCs w:val="24"/>
        </w:rPr>
        <w:t>- г.Пермь, ул.Ленина, 23, малый зал</w:t>
      </w:r>
    </w:p>
    <w:p>
      <w:pPr>
        <w:pStyle w:val="TextBody"/>
        <w:rPr>
          <w:szCs w:val="24"/>
        </w:rPr>
      </w:pPr>
      <w:r>
        <w:rPr>
          <w:szCs w:val="24"/>
        </w:rPr>
        <w:t>07.07.2008г., в 11:40  часов.</w:t>
      </w:r>
    </w:p>
    <w:p>
      <w:pPr>
        <w:pStyle w:val="TextBody"/>
        <w:ind w:firstLine="567"/>
        <w:rPr/>
      </w:pPr>
      <w:r>
        <w:rPr>
          <w:szCs w:val="24"/>
        </w:rPr>
        <w:t>Требуется обеспечение заявки на участие в открытом аукционе. Обеспечение заявки на участие в открытом аукционе составляет 5 (Пять) % от начальной (максимальной) цены контракта (цены лот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:</w:t>
      </w:r>
    </w:p>
    <w:p>
      <w:pPr>
        <w:pStyle w:val="TextBody"/>
        <w:jc w:val="left"/>
        <w:rPr/>
      </w:pPr>
      <w:r>
        <w:rPr/>
        <w:t xml:space="preserve"> </w:t>
      </w:r>
    </w:p>
    <w:tbl>
      <w:tblPr>
        <w:tblW w:w="106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0"/>
        <w:gridCol w:w="1925"/>
        <w:gridCol w:w="666"/>
      </w:tblGrid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Сантехнические работы</w:t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Пробивка в бетонных стенах и полах толщиной 100 мм отверстий площадью до 20 см2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отверстий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Пробивка в кирпичных стенах отверстий круглых диаметром до 25 мм при толщине стен до 25 с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диаметром до 32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2,98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Прокладка трубопроводов отопления из стальных водогазопроводных неоцинкованных труб диаметром 32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1,28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Прокладка трубопроводов отопления из стальных водогазопроводных неоцинкованных труб диаметром 25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88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Прокладка трубопроводов отопления из стальных водогазопроводных неоцинкованных труб диаметром 20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Прокладка трубопроводов отопления из стальных водогазопроводных неоцинкованных труб диаметром 15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Демонтаж регистров из стальных труб сварных диаметром нитки 50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труб нитки регистра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26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Демонтаж регистров из стальных труб сварных диаметром нитки 100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труб нитки регистра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ановка регистров из стальных труб сварных диаметром нитки 50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труб нитки регистра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26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ановка регистров из стальных труб сварных диаметром нитки 100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труб нитки регистра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Демонтаж радиаторов весом до 80 кг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ановка радиаторов чугунны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квт радиаторов и конвекторов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ановка кранов воздушны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комплект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ановка вентилей, задвижек, затворов, клапанов обратных, кранов проходных на трубопроводах из стальных труб диаметром до 50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ановка вентилей, задвижек, затворов, клапанов обратных, кранов проходных на трубопроводах из стальных труб диаметром до 50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канализации диаметром 50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404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Заделка отверстий, гнезд и борозд в стенах и перегородках железобетонных площадью до 0,1 м2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м3 заделк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Разборка покрытий полов из линолеума и релина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24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Разборка плинтус  деревянных и из пластмассовых материалов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26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Смена сгонов у трубопроводов диаметром до 20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сгонов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36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Смена сгонов у трубопроводов диаметром до 32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сгонов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12</w:t>
            </w:r>
          </w:p>
        </w:tc>
      </w:tr>
      <w:tr>
        <w:trPr>
          <w:trHeight w:val="102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Разборка трубопроводов из чугунных канализационных труб диаметром 50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трубопровода с фасонными частям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>
          <w:trHeight w:val="102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Разборка трубопроводов из чугунных канализационных труб диаметром 100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трубопровода с фасонными частям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Смена санитарных приборов трапов диаметром до 50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канализации диаметром 100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Демонтаж санитарных приборов унитазов и писсуаров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Демонтаж санитарных приборов смывных бачков чугунных или фаянсовых на стене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ановка унитазов с бачком непосредственно присоединенны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Смена санитарных приборов умывальников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Демонтаж санитарных приборов ванн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ановка поддонов душевых чугунных и стальных мелки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Смена санитарных приборов сифонов чугунны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Смена арматуры смесителей с душевой сеткой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Смена арматуры смесителей без душевой сетки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Смена арматуры кранов водоразборных и туалетны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анвка санитарных приборов шарового крана(прим)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Смена санитарных приборов гибких подводок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диаметром до 32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43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32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32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Трубы полипропиленовые РРRC тип 3, PN-20, Дн=32 х 5,4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м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25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25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Трубы полипропиленовые РРRC тип 3, PN-20, Дн=25 х 4,2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м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9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12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Трубы полипропиленовые РРRC тип 3, PN-20, Дн=20 х 3,4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м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32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Тройники для холодной воды КВ-КВ-КВ диам.20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гольники для холодной воды 90 КВ-КВ диам.32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гольники для холодной воды 90 КВ-КВ диам.25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гольники для холодной воды 90 КВ-КВ диам.20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Муфты соединительные для холодной воды ПВХ диам.32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Муфты соединительные для холодной воды ПВХ диам.25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Муфты соединительные для холодной воды ПВХ диам.20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Муфта комбинированная (внутр.резьба), 32 мм х 1"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Муфта комбинированная разъемная (внутр.резьба), 20 мм х 1/2"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Муфта комбинированная разъемная (внутр.резьба), 32 мм х 1"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Муфта комбинированная разъемная (внутр.резьба), 25 мм х 3/4"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Муфта комбинированная разъемная (внутр.резьба), 20 мм х 1/2"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Муфта комбинированная разъемная (внутр.резьба), 32 мм х 1"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Муфта комбинированная разъемная (внутр.резьба), 20 мм х 1/2"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Муфта комбинированная разъемная (внутр.резьба), 20 мм х 1/2"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Муфта диаметром 32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шт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Муфта диаметром 20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шт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Пробивка в бетонных конструкциях полов и стен борозд площадью сечения до 20 см2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борозд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12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м3 заделк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ройство стяжек бетонных толщиной 20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стяжк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ройство стяжек бетонных на каждые 5 мм изменения толщины стяжки добавлять или исключать к норме 11-01-011-03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стяжк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ановка моек на два отделения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Электромонтажные работы</w:t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Демонтаж кабеля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м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Коробка ответвительная типа 9К: 9К 01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Смена выключателей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11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Смена розеток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Спортзал</w:t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Промывка поверхности окрашенной масляными красками потолков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ромыт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868</w:t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868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Отбивка штукатурки с поверхностей стен и потолков кирпичны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102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Оштукатуривание поверхностей цементно-известковым или цементным раствором по камню и бетону улучшенное стен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штукатуриваем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Общестроительные работы</w:t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блоков оконных из ПХВ профилей поворотных(откидных, поворотно-откидных) двустворчатых площалью проема более 2 м2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роема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216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Блоки оконные пластиковые двустворчатые с открывающимися створками площадью более 2м2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21,6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27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блоков оконных из ПХВ профилей поворотных(откидных, поворотно-откидных) двустворчатых площалью проема более 2 м2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роема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27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Блоки оконные пластиковые двустворчатые с открывающимися створками площадью более 2м2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2,7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Облицовка стен по одинарному металлическому каркасу из потолочного профиля гипсокартонными листами (С 623) одним слоем глухи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м2 стены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ановка подоконных досок  из ПХВ  в каменных стенах толщиной более 0,51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м.п.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22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Плиты подлконные пластиковые шириной 500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2,2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22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Разборка деревянных заполнений проемов дверных и воротны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57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57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Замок врезной оцинкованный с цилиндровым механизмом из латуни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Ручка-скоба из алюминиевого сплава анодированная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57</w:t>
            </w:r>
          </w:p>
        </w:tc>
      </w:tr>
      <w:tr>
        <w:trPr>
          <w:trHeight w:val="102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Снятие обоев простых и улучшенны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чищаем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Сплошное выравнивание штукатурки стен цементно-известковым раствором при толщине намета до 5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Промывка поверхности окрашенной масляными красками потолков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ромыт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>
          <w:trHeight w:val="102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05</w:t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Отбивка штукатурки с поверхностей стен и потолков кирпичны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>
          <w:trHeight w:val="102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Оштукатуривание поверхностей цементно-известковым или цементным раствором по камню и бетону улучшенное стен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штукатуриваем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12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Разборка плинтус  деревянных и из пластмассовых материалов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33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Разборка покрытий полов из линолеума и релина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ройство покрытий из брусков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ройство плинтусов поливинилхлоридных на клее КН-2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33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Облицовка стен по одинарному металлическому каркасу из потолочного профиля гипсокартонными листами (С 623) одним слоем глухи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м2 стены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ановка решеток пластиковых на приборы отопления площадью в свету до 1,5 м2(прим)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Смена светильников  с лампами накаливания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9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>
                <w:rFonts w:ascii="Arial CYR" w:hAnsi="Arial CYR" w:cs="Arial CYR"/>
                <w:u w:val="single"/>
              </w:rPr>
            </w:pPr>
            <w:r>
              <w:rPr>
                <w:rFonts w:eastAsia="Arial CYR" w:cs="Arial CYR" w:ascii="Arial CYR" w:hAnsi="Arial CYR"/>
                <w:u w:val="single"/>
              </w:rPr>
              <w:t xml:space="preserve"> </w:t>
            </w:r>
            <w:r>
              <w:rPr>
                <w:rFonts w:cs="Arial CYR" w:ascii="Arial CYR" w:hAnsi="Arial CYR"/>
                <w:u w:val="single"/>
              </w:rPr>
              <w:t>Приемная</w:t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Промывка поверхности окрашенной масляными красками потолков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ромыт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>
          <w:trHeight w:val="102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49</w:t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Снятие обоев простых и улучшенны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чищаем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45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Отбивка штукатурки с поверхностей стен и потолков кирпичны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45</w:t>
            </w:r>
          </w:p>
        </w:tc>
      </w:tr>
      <w:tr>
        <w:trPr>
          <w:trHeight w:val="102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Оштукатуривание поверхностей цементно-известковым или цементным раствором по камню и бетону улучшенное стен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штукатуриваем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45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Сплошное выравнивание штукатурки стен цементно-известковым раствором при толщине намета до 5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45</w:t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Разборка деревянных заполнений проемов дверных и воротны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57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57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Ручка-скоба из алюминиевого сплава анодированная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Замок врезной оцинкованный с цилиндровым механизмом из латуни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57</w:t>
            </w:r>
          </w:p>
        </w:tc>
      </w:tr>
      <w:tr>
        <w:trPr>
          <w:trHeight w:val="102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Разборка плинтус  деревянных и из пластмассовых материалов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18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Разборка покрытий полов из линолеума и релина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Разборка покрытий полов цементны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ройство стяжек цементных толщиной 20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стяжк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ройство покрытий из плит древесноволокнисты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Протирка олифой поверхности, окрашенной масляными красками полов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ротерт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ройство покрытий из линолеума насухо со свариванием полотнищ в стыка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ройство плинтусов поливинилхлоридных на клее КН-2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18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27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блоков оконных из ПХВ профилей поворотных(откидных, поворотно-откидных) двустворчатых площалью проема более 2 м2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роема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27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Блоки оконные пластиковые двустворчатые с открывающимися створками площадью более 2м2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2,7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ановка подоконных досок  из ПХВ  в каменных стенах толщиной более 0,51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м.п.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22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Плиты подлконные пластиковые шириной 500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2,2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Облицовка стен по одинарному металлическому каркасу из потолочного профиля гипсокартонными листами (С 623) одним слоем глухи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м2 стены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22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Смена светильников  с лампами накаливания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>
                <w:rFonts w:ascii="Arial CYR" w:hAnsi="Arial CYR" w:cs="Arial CYR"/>
                <w:u w:val="single"/>
              </w:rPr>
            </w:pPr>
            <w:r>
              <w:rPr>
                <w:rFonts w:eastAsia="Arial CYR" w:cs="Arial CYR" w:ascii="Arial CYR" w:hAnsi="Arial CYR"/>
                <w:u w:val="single"/>
              </w:rPr>
              <w:t xml:space="preserve">             </w:t>
            </w:r>
            <w:r>
              <w:rPr>
                <w:rFonts w:cs="Arial CYR" w:ascii="Arial CYR" w:hAnsi="Arial CYR"/>
                <w:u w:val="single"/>
              </w:rPr>
              <w:t>Моечная</w:t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Промывка поверхности окрашенной масляными красками потолков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ромыт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>
          <w:trHeight w:val="102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25</w:t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Отбивка штукатурки с поверхностей стен и потолков кирпичны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>
          <w:trHeight w:val="102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Оштукатуривание поверхностей цементно-известковым или цементным раствором по камню и бетону улучшенное стен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штукатуриваем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12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Разборка деревянных заполнений проемов дверных и воротны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19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19</w:t>
            </w:r>
          </w:p>
        </w:tc>
      </w:tr>
      <w:tr>
        <w:trPr>
          <w:trHeight w:val="102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15</w:t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15</w:t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19</w:t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Разборка облицовки стен из плит и плиток керамических глазурованных плиток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верхности облицовк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Сплошное выравнивание штукатурки стен цементно-известковым раствором при толщине намета до 5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верхности облицовк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Смена светильников  с лампами накаливания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Разборка плинтус  деревянных и из пластмассовых материалов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12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Разборка покрытий полов из линолеума и релина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58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ройство стяжек цементных толщиной 20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стяжк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58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ройство покрытий из плит древесноволокнисты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58</w:t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Протирка олифой поверхности, окрашенной масляными красками полов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ротерт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116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ройство покрытий из линолеума насухо со свариванием полотнищ в стыка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58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ройство плинтусов поливинилхлоридных на клее КН-2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12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Санузел</w:t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Промывка поверхности окрашенной масляными красками потолков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ромыт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145</w:t>
            </w:r>
          </w:p>
        </w:tc>
      </w:tr>
      <w:tr>
        <w:trPr>
          <w:trHeight w:val="102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145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Отбивка штукатурки с поверхностей стен и потолков кирпичны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27</w:t>
            </w:r>
          </w:p>
        </w:tc>
      </w:tr>
      <w:tr>
        <w:trPr>
          <w:trHeight w:val="102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Оштукатуривание поверхностей цементно-известковым или цементным раствором по камню и бетону улучшенное стен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штукатуриваем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27</w:t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27</w:t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Разборка облицовки стен из плит и плиток керамических глазурованных плиток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верхности облицовк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34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Сплошное выравнивание штукатурки стен цементно-известковым раствором при толщине намета до 5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34</w:t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верхности облицовк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34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Разборка деревянных перегородок оштукатуренных щитовых и дощатых однослойны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39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ановка перегородок из ПВХ в наружных и внутренних дверных проемах: в каменных стенах площадью более 3 м2 (кабинки)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роема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39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Перегородки пластиковые (кабинки)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3,9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Разборка деревянных заполнений проемов дверных и воротны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38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38</w:t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38</w:t>
            </w:r>
          </w:p>
        </w:tc>
      </w:tr>
      <w:tr>
        <w:trPr>
          <w:trHeight w:val="102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27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блоков оконных из ПХВ профилей поворотных(откидных, поворотно-откидных) двустворчатых площалью проема более 2 м2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роема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27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Блоки оконные пластиковые двустворчатые с открывающимися створками площадью более 2м2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2,7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ановка подоконных досок  из ПХВ  в каменных стенах толщиной более 0,51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м.п.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22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Плиты подлконные пластиковые шириной 500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2,2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Облицовка стен по одинарному металлическому каркасу из потолочного профиля гипсокартонными листами (С 623) одним слоем глухи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м2 стены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22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Смена светильников  с лампами накаливания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Разборка плинтус  цементных и из керамической плитки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13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Разборка покрытий полов из керамических плиток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145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ройство стяжек цементных толщиной 20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стяжк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145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145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ройство плинтусов из плиток керамически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13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ановка решеток на приборы отопления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>
                <w:rFonts w:ascii="Arial CYR" w:hAnsi="Arial CYR" w:cs="Arial CYR"/>
                <w:u w:val="single"/>
              </w:rPr>
            </w:pPr>
            <w:r>
              <w:rPr>
                <w:rFonts w:eastAsia="Arial CYR" w:cs="Arial CYR" w:ascii="Arial CYR" w:hAnsi="Arial CYR"/>
                <w:u w:val="single"/>
              </w:rPr>
              <w:t xml:space="preserve"> </w:t>
            </w:r>
            <w:r>
              <w:rPr>
                <w:rFonts w:cs="Arial CYR" w:ascii="Arial CYR" w:hAnsi="Arial CYR"/>
                <w:u w:val="single"/>
              </w:rPr>
              <w:t>Группа</w:t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Промывка поверхности окрашенной масляными красками потолков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ромыт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634</w:t>
            </w:r>
          </w:p>
        </w:tc>
      </w:tr>
      <w:tr>
        <w:trPr>
          <w:trHeight w:val="102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634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Отбивка штукатурки с поверхностей стен и потолков кирпичны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14</w:t>
            </w:r>
          </w:p>
        </w:tc>
      </w:tr>
      <w:tr>
        <w:trPr>
          <w:trHeight w:val="102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Оштукатуривание поверхностей цементно-известковым или цементным раствором по камню и бетону улучшенное стен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штукатуриваем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14</w:t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72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Разборка шкафных и антресольных стенок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деталей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12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Разборка покрытий полов из линолеума и релина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634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Разборка плинтус  деревянных и из пластмассовых материалов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33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ройство стяжек цементных толщиной 20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стяжк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634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ройство покрытий из плит древесноволокнисты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634</w:t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Протирка олифой поверхности, окрашенной масляными красками полов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ротерт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1,268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ройство покрытий из линолеума насухо со свариванием полотнищ в стыка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634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ройство плинтусов поливинилхлоридных на клее КН-2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33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Разборка деревянных заполнений проемов дверных и воротны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19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19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Ручка-скоба из алюминиевого сплава анодированная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Замок врезной оцинкованный с цилиндровым механизмом из латуни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19</w:t>
            </w:r>
          </w:p>
        </w:tc>
      </w:tr>
      <w:tr>
        <w:trPr>
          <w:trHeight w:val="102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Смена светильников  с лампами накаливания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216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блоков оконных из ПХВ профилей поворотных(откидных, поворотно-откидных) двустворчатых площалью проема более 2 м2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роема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216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Блоки оконные пластиковые двустворчатые с открывающимися створками площадью более 2м2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21,6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ановка подоконных досок  из ПХВ  в каменных стенах толщиной более 0,51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м.п.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88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Плиты подлконные пластиковые шириной 500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8,8</w:t>
            </w:r>
          </w:p>
        </w:tc>
      </w:tr>
      <w:tr>
        <w:trPr>
          <w:trHeight w:val="510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Облицовка стен по одинарному металлическому каркасу из потолочного профиля гипсокартонными листами (С 623) одним слоем глухи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м2 стены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88</w:t>
            </w:r>
          </w:p>
        </w:tc>
      </w:tr>
      <w:tr>
        <w:trPr>
          <w:trHeight w:val="76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ройство перегородок каркасно-филенчатых в санузла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ерегородок и барьеров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29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Установка полотен внутренних дверей  в саузлах, кухонных, шкафных, антресольны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полотен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8020" w:type="dxa"/>
            <w:tcBorders/>
          </w:tcPr>
          <w:p>
            <w:pPr>
              <w:pStyle w:val="Normal"/>
              <w:rPr/>
            </w:pPr>
            <w:r>
              <w:rPr/>
              <w:t>Полотна дверные деревянные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2,1</w:t>
            </w:r>
          </w:p>
        </w:tc>
      </w:tr>
    </w:tbl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5:00Z</dcterms:created>
  <dc:creator>Secretary</dc:creator>
  <dc:description/>
  <cp:keywords/>
  <dc:language>en-US</dc:language>
  <cp:lastModifiedBy>СОК</cp:lastModifiedBy>
  <cp:lastPrinted>2008-05-20T14:53:00Z</cp:lastPrinted>
  <dcterms:modified xsi:type="dcterms:W3CDTF">2008-05-27T10:33:00Z</dcterms:modified>
  <cp:revision>18</cp:revision>
  <dc:subject/>
  <dc:title>УТВЕРЖДАЮ</dc:title>
</cp:coreProperties>
</file>