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318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 Л.И.Клименко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74 А от 30.05.2008 г. о проведении открытого аукциона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на выполнение  общестроительных работ в здании МДОУ «Д/с № 318» г. Перми, по адресу: 614032,    г. Пермь,  Сысольская, 9а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szCs w:val="24"/>
        </w:rPr>
        <w:t xml:space="preserve">тел/факс:(342) </w:t>
      </w:r>
      <w:r>
        <w:rPr>
          <w:color w:val="000000"/>
          <w:szCs w:val="24"/>
        </w:rPr>
        <w:t xml:space="preserve"> 252-43-21,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:</w:t>
      </w:r>
      <w:r>
        <w:rPr>
          <w:color w:val="000000"/>
          <w:szCs w:val="24"/>
          <w:u w:val="single"/>
        </w:rPr>
        <w:t xml:space="preserve"> </w:t>
      </w:r>
      <w:r>
        <w:rPr>
          <w:color w:val="000000"/>
          <w:szCs w:val="24"/>
          <w:u w:val="single"/>
          <w:lang w:val="en-US"/>
        </w:rPr>
        <w:t>mdouds318@mail</w:t>
      </w:r>
      <w:r>
        <w:rPr>
          <w:color w:val="000000"/>
          <w:szCs w:val="24"/>
          <w:u w:val="single"/>
        </w:rPr>
        <w:t>.</w:t>
      </w:r>
      <w:r>
        <w:rPr>
          <w:color w:val="000000"/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дошкольное общеобразовательное учреждение МДОУ « Д/с № 318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32, г. Пермь, ул., Сысольская, 9а, </w:t>
      </w:r>
      <w:r>
        <w:rPr/>
        <w:t>тел/факс</w:t>
      </w:r>
      <w:r>
        <w:rPr>
          <w:szCs w:val="24"/>
        </w:rPr>
        <w:t xml:space="preserve">:(342) </w:t>
      </w:r>
      <w:r>
        <w:rPr>
          <w:color w:val="000000"/>
          <w:szCs w:val="24"/>
        </w:rPr>
        <w:t>252-43-21,</w:t>
      </w:r>
      <w:r>
        <w:rPr>
          <w:szCs w:val="24"/>
        </w:rPr>
        <w:t xml:space="preserve">       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r>
        <w:rPr>
          <w:color w:val="000000"/>
          <w:szCs w:val="24"/>
          <w:u w:val="single"/>
          <w:lang w:val="en-US"/>
        </w:rPr>
        <w:t>mdouds</w:t>
      </w:r>
      <w:r>
        <w:rPr>
          <w:color w:val="000000"/>
          <w:szCs w:val="24"/>
          <w:u w:val="single"/>
        </w:rPr>
        <w:t>318@</w:t>
      </w:r>
      <w:r>
        <w:rPr>
          <w:color w:val="000000"/>
          <w:szCs w:val="24"/>
          <w:u w:val="single"/>
          <w:lang w:val="en-US"/>
        </w:rPr>
        <w:t>mail</w:t>
      </w:r>
      <w:r>
        <w:rPr>
          <w:color w:val="000000"/>
          <w:szCs w:val="24"/>
          <w:u w:val="single"/>
        </w:rPr>
        <w:t>.</w:t>
      </w:r>
      <w:r>
        <w:rPr>
          <w:color w:val="000000"/>
          <w:szCs w:val="24"/>
          <w:u w:val="single"/>
          <w:lang w:val="en-US"/>
        </w:rPr>
        <w:t>ru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общестроительных работ по  в здании МДОУ « Д/с № 318» г. Перми, по адресу: </w:t>
      </w:r>
      <w:r>
        <w:rPr>
          <w:bCs/>
        </w:rPr>
        <w:t>ул., Сысольская, 9а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 2 432 282,94</w:t>
      </w:r>
      <w:r>
        <w:rPr>
          <w:szCs w:val="24"/>
        </w:rPr>
        <w:t xml:space="preserve"> руб. (два миллиона четыреста тридцать две тысячи двести восемьдесят два рубля, 94 копейки)</w:t>
      </w:r>
    </w:p>
    <w:p>
      <w:pPr>
        <w:pStyle w:val="Normal"/>
        <w:rPr/>
      </w:pPr>
      <w:r>
        <w:rPr>
          <w:sz w:val="24"/>
          <w:szCs w:val="24"/>
        </w:rPr>
        <w:t>Сроки выполнения работ – не более 60 календарных дней, но не менее 50 календарных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32, г. Пермь, ул.,  Сысольская, 9а</w:t>
      </w:r>
      <w:r>
        <w:rPr>
          <w:szCs w:val="24"/>
        </w:rPr>
        <w:t xml:space="preserve">, с 31.05.2008 г. по 24.06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31.05.2008 г. по 24.06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4.06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07.07.2008г. в 10:4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7"/>
        <w:gridCol w:w="21"/>
        <w:gridCol w:w="1770"/>
        <w:gridCol w:w="8"/>
        <w:gridCol w:w="993"/>
        <w:gridCol w:w="79"/>
      </w:tblGrid>
      <w:tr>
        <w:trPr>
          <w:trHeight w:val="255" w:hRule="atLeast"/>
        </w:trPr>
        <w:tc>
          <w:tcPr>
            <w:tcW w:w="75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щестроительные работы</w:t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 перегородок  из ДСП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: умывальников и ракови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древесностружечных плит в один сло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нтисептирование древесины: водными раствор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бработанной поверхност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1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1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15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отко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до 2м2,двухстворча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7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6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5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0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фасадов с подготовкой поверхности: перхлорвинилов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радиаторных ограждений из плит ДСП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светильников : с люминесцентными ламп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6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емонтаж осветительных приборов: люстр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: 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ветильники настенные с рассеивателем из силикатного стекла, цилиндрической формы и формы усеченного конуса тип HБ006х100/Р2"0-01УХЛ4 и HБ006х100/Р2"0-03УХЛ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01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до 2м2,двухстворча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01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6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9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26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фасадов с подготовкой поверхности: перхлорвинилов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ерегородок из ДСП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7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,52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,5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7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7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древесностружечных плит в один сло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нтисептирование древесины: водными раствор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кладки стен из: кирпич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 м3 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заглушек диаметром трубопроводов до: 1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2 огнестойкого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верной блок металлический утепленны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металлических перемычек в стенах существующих здани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т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фасадов с подготовкой поверхности: перхлорвинилов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ерегородок из ДСП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радиаторных ограждений из плит древесностружеч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ванн производствен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воздушного разрыв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ройники NМT 20 х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гольник (внутреняя резьба), NМT 20 мм х 1/2"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с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Заделка кирпичом гнезд, борозд и концов балок              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3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до 2м2,двухстворча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4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6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4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фасадов с подготовкой поверхности: перхлорвинилов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1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5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светильников : с люминесцентными лампами с плафоно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>
          <w:trHeight w:val="102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2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: трапов диаметром до 1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 бетонных оснований /ногомойка/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унитазов: с бачком непосредственно присоединенны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умывальников групповых с подводкой холодной и горячей воды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короб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арматуры смесителей: с душевой сетко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поддонов душевых:  стальных мелких/ ногомойка/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тяжелого типа: наружным диаметром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рубы полипропиленовые РРRC  тип 3, PN-20, Дн=20 х 3,4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рубы полипропиленовые РРRC тип 3, PN-20, Дн=25 х 4,2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ентиль полипропиленовый 20 мм х 1/2" х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ройники переходные 25 х 20 х 2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гольник комбинированный  (внутр.резьба), 20 мм х 1/2"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онтаж перегородок из алюминиевых сплавов: сборно-разборных с остекление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ерегородки пластиковые остекленные глухие площадью более 2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6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локи дверные входные пластиковые однопольные /компл/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радиаторных ограждений из ДСП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радиаторных ограждений из плит древесностружеч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вентиляционных решеток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ук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втомобили-самосвалы грузоподъемностью до 7 т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гров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перегородок из гипсовых плит в 1 слой при высоте этажа до 4 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8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7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металлических перемычек в стенах существующих здани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т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древесностружечных плит в один сло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: из древесноволокнистых плит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нтисептирование древесины: водными раствор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онтаж перегородок стальных, консольных, сетча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травка цементной штукатурки нейтрализующим растворо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4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4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отко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9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до 2м2,двухстворча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6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8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6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фасадов с подготовкой поверхности: перхлорвинилов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радиаторных ограждений из ДСП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радиаторных ограждений из плит древесностружеч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кладки стен из: кирпич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3 кладк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8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2 огнестойкого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верной блок металлический утепленны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верной блок из массива утепленны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наружных стен средней сложности: при высоте этажа до 4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3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Штукатурка внутренних поверхностей наружных стен, когда остальные поверхности не оштукатуриваются, известковым раствором по камню и бетону: улучшенн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онтаж лестниц прямолинейных и криволинейных, пожарных с ограждение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ванн производствен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арматуры смесителей: с душевой сетко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ройники NМT 20 х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гольник (внутреняя резьба), NМT 20 мм х 1/2"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воздушного разрыв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с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Заделка кирпичом гнезд, борозд и концов балок              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стальных водогазопроводных оцинкованных труб диаметром 32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светильников : с люминесцентными ламп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альн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8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покрытий полов: из древесноволокнистых плит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нтисептирование древесины: водными раствор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282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светильников : с люминесцентными ламп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делка оконныхпроемов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до 2м2,двухстворчат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60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фасадов с подготовкой поверхности: перхлорвиниловая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38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откосо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4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до 2м2,двухстворчаты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600 мм(Россия)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краска фасадов с подготовкой поверхности: перхлорвиниловая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3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3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: с люминесцентными лампами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азборка облицовки стен из плит и плиток: керамических глазурованных плиток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2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3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3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3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: трапов диаметром до 10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перегородок из гипсовых плит в 1 слой при высоте этажа до 4 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7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унитазов: с бачком непосредственно присоединенны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умывальников групповых с подводкой холодной и горячей воды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азборка короба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арматуры смесителей: с душевой сеткой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арматуры смесителей: с душевой сеткой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поддонов душевых: чугунных и стальных мелки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тяжелого типа: наружным диаметром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Трубы полипропиленовые РРRC  тип 3, PN-20, Дн=20 х 3,4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Трубы полипропиленовые РРRC тип 3, PN-20, Дн=25 х 4,2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Вентиль полипропиленовый 20 мм х 1/2" х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Тройники переходные 25 х 20 х 25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гольник комбинированный  (внутр.резьба), 20 мм х 1/2"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: моек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Монтаж перегородок из алюминиевых сплавов: сборно-разборных с остекление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0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ерегородки пластиковые остекленные глухие площадью более 2 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Блоки дверные входные пластиковые однопольные /компл/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азборка радиаторных ограждений из ДСП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ройство радиаторных ограждений из плит древесностружечны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вентиляционных решеток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шту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Автомобили-самосвалы грузоподъемностью до 7 т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перегородок из гипсовых плит: в 1 слой при высоте этажа до 4 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9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ройство металлических перемычек в стенах существующих зданий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т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бивка проемов со сплошным выравниванием откосов в перегородках: кирпичны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6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6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6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дверных приборов: замков врезны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дверных приборов: ручек-скоб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: потолко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2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2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4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азборка радиаторных ограждений из ДСП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4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ройство радиаторных ограждений из плит древесностружечных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4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24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24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0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 с фрамугой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трехстворные с открывающимися створками площадью до 2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1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.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4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 xml:space="preserve">Плиты подоконные пластиковые, Альта-профиль длина 6 метров, ширина 600 мм 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0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покрытий отдельных карнизов, брандмауэрных стен, парапетов, зонтов, сандриков, подоконных отливов, металлических балок, прогонов и других мелких покрытий за два раза: с земли и лесо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: с люминесцентными лампами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потолках толщиной 100 мм отверстий площадью до 20 с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Тройники NМT 20 х 20 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/>
              <w:t>Муфты соединительные для горячей воды ПВХ  диам.20мм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4-10T13:18:00Z</cp:lastPrinted>
  <dcterms:modified xsi:type="dcterms:W3CDTF">2008-05-27T10:01:00Z</dcterms:modified>
  <cp:revision>16</cp:revision>
  <dc:subject/>
  <dc:title>УТВЕРЖДАЮ</dc:title>
</cp:coreProperties>
</file>