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Извещение № 166 А  от 30  мая  2008 г. о проведении открытого аукциона </w:t>
      </w:r>
    </w:p>
    <w:p>
      <w:pPr>
        <w:pStyle w:val="TextBody"/>
        <w:rPr/>
      </w:pPr>
      <w:r>
        <w:rPr/>
        <w:t>на право заключения муниципального контракта на выполнение капитального ремонта в муниципальном учреждении здравоохранения «Городская поликлиника №2»</w:t>
      </w:r>
    </w:p>
    <w:p>
      <w:pPr>
        <w:pStyle w:val="TextBody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 Форма торг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ЫЙ АУКЦИО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bCs/>
                <w:szCs w:val="28"/>
              </w:rPr>
              <w:t>муниципальное учреждение здравоохранения       «Городская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ликлиника №2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. Предмет  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аво заключения муниципального контракта на выполнение капитального ремонта в муниципальном учреждении здравоохранения «Городская поликлиника №2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. Место нахождения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г. Пермь, ул. Братьев Игнатовых, д.3,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. Почтовый адрес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614990, г. Пермь, ул. Братьев Игнатовых, д.3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. Адрес электронной  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hyperlink r:id="rId2">
              <w:r>
                <w:rPr>
                  <w:rStyle w:val="InternetLink"/>
                  <w:lang w:val="en-US"/>
                </w:rPr>
                <w:t>go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o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</w:t>
              </w:r>
              <w:r>
                <w:rPr>
                  <w:rStyle w:val="InternetLink"/>
                </w:rPr>
                <w:t>2@</w:t>
              </w:r>
              <w:r>
                <w:rPr>
                  <w:rStyle w:val="InternetLink"/>
                  <w:lang w:val="en-US"/>
                </w:rPr>
                <w:t>perm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. Контактные   телефоны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221-19-33, 221-79-99, 221-74-21.</w:t>
            </w:r>
          </w:p>
        </w:tc>
      </w:tr>
      <w:tr>
        <w:trPr>
          <w:trHeight w:val="84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. Предмет  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ыполнение капитального ремонта в муниципальном учреждении здравоохранения «Городская поликлиника №2»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ЛОТ №1  «</w:t>
            </w:r>
            <w:r>
              <w:rPr>
                <w:bCs/>
                <w:szCs w:val="28"/>
              </w:rPr>
              <w:t>Выполнение</w:t>
            </w:r>
            <w:r>
              <w:rPr>
                <w:szCs w:val="28"/>
              </w:rPr>
              <w:t xml:space="preserve"> капитального ремонта помещений 3-го этажа: кабинетов     № 328-338, коридора, санузла, санитарской в муниципальном  учреждении здравоохранения «Городская поликлиника №2»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сновной объем выполняемых работ ЛОТ №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tbl>
            <w:tblPr>
              <w:tblW w:w="5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7"/>
              <w:gridCol w:w="720"/>
              <w:gridCol w:w="900"/>
            </w:tblGrid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ab/>
                  </w:r>
                  <w:r>
                    <w:rPr>
                      <w:sz w:val="20"/>
                    </w:rPr>
                    <w:t>Наименование (виды) рабо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. изм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-в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Улучшенная масляная окраска потолк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0,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>Ремонт штукатурки и окраска потолк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4,9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и установка навесных потолк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3,6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и установка потолков из люксало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плитки, ремонт штукатурки, улучшенная масляная окраска стен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00,8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краска ранее окрашенных  стен, откосов и перегородок, радиаторов и труб отоп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93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нятие, поклейка и окраска обое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9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Разборка и устройство покрытий из линолеума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7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, установка и окраска плинтус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1,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Устройство цементных стяжек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9,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Разборка, установка и окраска блоков в дверных проемах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краска двер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8,5</w:t>
                  </w:r>
                </w:p>
              </w:tc>
            </w:tr>
            <w:tr>
              <w:trPr>
                <w:trHeight w:val="278" w:hRule="atLeast"/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и установка  смесител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</w:t>
                  </w:r>
                </w:p>
              </w:tc>
            </w:tr>
            <w:tr>
              <w:trPr>
                <w:trHeight w:val="278" w:hRule="atLeast"/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и установка  санитарных прибор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</w:t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, прокладка и покраска воздуховод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и монтаж розеток, выключател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Лампы люминесцентные в комплекте со стартерами и лампы накалива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и монтаж осветительных прибор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и монтаж кабеля силовог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8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и монтаж выключателей автомат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онтаж Провода групповых осветительных сет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робивка борозды  в бетонной конструкции пол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27,4</w:t>
                  </w:r>
                </w:p>
              </w:tc>
            </w:tr>
            <w:tr>
              <w:trPr/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Вывоз мусор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9,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Cs w:val="28"/>
              </w:rPr>
            </w:pPr>
            <w:r>
              <w:rPr>
                <w:b/>
                <w:bCs/>
              </w:rPr>
              <w:t xml:space="preserve">Начальная </w:t>
            </w:r>
            <w:r>
              <w:rPr>
                <w:b/>
                <w:bCs/>
                <w:sz w:val="22"/>
              </w:rPr>
              <w:t xml:space="preserve">(максимальная) цена </w:t>
            </w:r>
            <w:r>
              <w:rPr>
                <w:b/>
                <w:bCs/>
              </w:rPr>
              <w:t xml:space="preserve">ЛОТА </w:t>
            </w:r>
            <w:r>
              <w:rPr>
                <w:b/>
                <w:bCs/>
                <w:sz w:val="22"/>
              </w:rPr>
              <w:t xml:space="preserve"> №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1174603,86 рубле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ЛОТ №2  «</w:t>
            </w:r>
            <w:r>
              <w:rPr>
                <w:bCs/>
                <w:szCs w:val="28"/>
              </w:rPr>
              <w:t>Выполнение</w:t>
            </w:r>
            <w:r>
              <w:rPr>
                <w:szCs w:val="28"/>
              </w:rPr>
              <w:t xml:space="preserve"> капитального ремонта помещений 6-го этажа: кабинетов № 605-609, 605а-607а, 607б                               </w:t>
            </w:r>
            <w:r>
              <w:rPr/>
              <w:t xml:space="preserve"> </w:t>
            </w:r>
            <w:r>
              <w:rPr>
                <w:szCs w:val="28"/>
              </w:rPr>
              <w:t xml:space="preserve">в муниципальном учреждении здравоохранения «Городская поликлиника №2»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сновной объем выполняемых работ ЛОТ №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6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  <w:gridCol w:w="720"/>
              <w:gridCol w:w="766"/>
            </w:tblGrid>
            <w:tr>
              <w:trPr/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ab/>
                  </w:r>
                  <w:r>
                    <w:rPr>
                      <w:sz w:val="20"/>
                    </w:rPr>
                    <w:t>Наименование (виды) рабо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. изм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-в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Улучшенная масляная окраска потолк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Демонтаж и установка навесных потолков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2,1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Установка декоративной планк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27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ыравнивание (однослойная штукатурка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38,5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Демонтаж плитки, ремонт штукатурки,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5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краска ранее окрашенных  стен, откосов и перегородок, радиаторов и труб отоп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26,12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нятие, поклейка и окраска обое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40,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Разборка и устройство покрытий из линолеума и керамических плиток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31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, установка плинтус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44,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Устройство цементных стяжек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31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Разборка, установка и окраска блоков в дверных проемах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4,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краска двер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16</w:t>
                  </w:r>
                </w:p>
              </w:tc>
            </w:tr>
            <w:tr>
              <w:trPr>
                <w:trHeight w:val="278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установка  дверных замк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1</w:t>
                  </w:r>
                </w:p>
              </w:tc>
            </w:tr>
            <w:tr>
              <w:trPr>
                <w:trHeight w:val="278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Установка металлических двер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,8</w:t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и установка  санитарных прибор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и монтаж розеток, выключателей, коробок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Лампы люминесцентные в комплекте со стартерами и лампы накалива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и монтаж осветительных прибор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и монтаж кабеля силового ВВГ 3*1,5 мм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6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старых оконных блоков и установка оконных блоков из ПВХ в комплекте с пластиковыми подоконникам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Оклейка обоями, окраска откосов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Пробивка борозды  в бетонной и кирпичной конструкции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10</w:t>
                  </w:r>
                </w:p>
              </w:tc>
            </w:tr>
            <w:tr>
              <w:trPr/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Вывоз мусор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т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9,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Cs w:val="28"/>
              </w:rPr>
            </w:pPr>
            <w:r>
              <w:rPr>
                <w:b/>
                <w:bCs/>
              </w:rPr>
              <w:t xml:space="preserve">Начальная </w:t>
            </w:r>
            <w:r>
              <w:rPr>
                <w:b/>
                <w:bCs/>
                <w:sz w:val="22"/>
              </w:rPr>
              <w:t xml:space="preserve">(максимальная) цена </w:t>
            </w:r>
            <w:r>
              <w:rPr>
                <w:b/>
                <w:bCs/>
              </w:rPr>
              <w:t xml:space="preserve">ЛОТА </w:t>
            </w:r>
            <w:r>
              <w:rPr>
                <w:b/>
                <w:bCs/>
                <w:sz w:val="22"/>
              </w:rPr>
              <w:t xml:space="preserve"> №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1607010,10 рубле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ЛОТ №3  </w:t>
            </w:r>
            <w:r>
              <w:rPr>
                <w:bCs/>
                <w:szCs w:val="28"/>
              </w:rPr>
              <w:t>«Выполнение</w:t>
            </w:r>
            <w:r>
              <w:rPr>
                <w:szCs w:val="28"/>
              </w:rPr>
              <w:t xml:space="preserve"> капитального ремонта помещений 2-го этажа: кабинетов № 201-202, 205-209                                              в муниципальном учреждении здравоохранения «Городская поликлиника №2»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сновной объем выполняемых работ ЛОТ №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tbl>
            <w:tblPr>
              <w:tblW w:w="60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7"/>
              <w:gridCol w:w="720"/>
              <w:gridCol w:w="766"/>
            </w:tblGrid>
            <w:tr>
              <w:trPr/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ab/>
                  </w:r>
                  <w:r>
                    <w:rPr>
                      <w:sz w:val="20"/>
                    </w:rPr>
                    <w:t>Наименование (виды) рабо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. изм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-в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Покраска водоэмульс. составами потолк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89,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демонтаж и установка навесных потолков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90,3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ыравнивание (однослойная штукатурка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2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ремонт штукатурки,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92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ицовка плитко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9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краска  стен, откосов и перегородок, радиаторов и труб отопле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78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зборка и пробивка стен из кирпича, пробивка проем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,12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монтаж и монтаж перегородок из алюминиевого сплав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26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Разборка облицовки стен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8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Устройство перегородок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6,1</w:t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нятие, поклейка и окраска обое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93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Разборка и устройство покрытий из линолеума, керамических плиток и керамогранит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83,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 плинтус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2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установка  пластик. плинтус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9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Устройство цементных стяжек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0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Разборка, установка и окраска блоков в дверных проемах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8,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краска двер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5</w:t>
                  </w:r>
                </w:p>
              </w:tc>
            </w:tr>
            <w:tr>
              <w:trPr>
                <w:trHeight w:val="278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установка  дверных замк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8</w:t>
                  </w:r>
                </w:p>
              </w:tc>
            </w:tr>
            <w:tr>
              <w:trPr>
                <w:trHeight w:val="278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ицовка оконных и дверных откосов, оклейка и покраск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2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8</w:t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Прокладка трубопровода водоснабжения из металопластика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</w:t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Прокладка трубопровода канализации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</w:t>
                  </w:r>
                </w:p>
              </w:tc>
            </w:tr>
            <w:tr>
              <w:trPr>
                <w:trHeight w:val="277" w:hRule="atLeast"/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и установка  санитарных прибор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и монтаж розеток, выключателей, коробок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Лампы люминесцентные в комплекте со стартерами и лампы накаливания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1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Демонтаж и монтаж осветительных приборо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шт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9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Демонтаж и монтаж кабеля силового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5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ачальная </w:t>
            </w:r>
            <w:r>
              <w:rPr>
                <w:b/>
                <w:bCs/>
                <w:sz w:val="22"/>
              </w:rPr>
              <w:t xml:space="preserve">(максимальная) цена  </w:t>
            </w:r>
            <w:r>
              <w:rPr>
                <w:b/>
                <w:bCs/>
              </w:rPr>
              <w:t xml:space="preserve">ЛОТА </w:t>
            </w:r>
            <w:r>
              <w:rPr>
                <w:b/>
                <w:bCs/>
                <w:sz w:val="22"/>
              </w:rPr>
              <w:t xml:space="preserve"> №3</w:t>
            </w:r>
          </w:p>
          <w:p>
            <w:pPr>
              <w:pStyle w:val="Normal"/>
              <w:rPr/>
            </w:pPr>
            <w:r>
              <w:rPr/>
              <w:t>2671898,98 рублей</w:t>
            </w:r>
          </w:p>
        </w:tc>
      </w:tr>
      <w:tr>
        <w:trPr>
          <w:trHeight w:val="27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  <w:r>
              <w:rPr>
                <w:b/>
                <w:bCs/>
              </w:rPr>
              <w:t xml:space="preserve"> Место выполнения работ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омещения по адресу: г. Пермь, ул. Братьев Игнатовых дом 3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26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6. Срок, место,  порядок предоставления  аукционной документации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о дня опубликования извещения о проведении открытого аукциона </w:t>
            </w:r>
            <w:r>
              <w:rPr>
                <w:b/>
                <w:bCs/>
              </w:rPr>
              <w:t>Документация об аукционе</w:t>
            </w:r>
            <w:r>
              <w:rPr/>
              <w:t xml:space="preserve"> предоставляется  заинтересованным  лицам в печатном виде или на электронные носители, представленные участниками размещения заказа в течение двух рабочих дней со дня получения заказчиком соответствующего заявления, поданного в письменной форме, по адресу:  г. Пермь, ул. Братьев Игнатовых, д.3 каб.709.</w:t>
            </w:r>
          </w:p>
          <w:p>
            <w:pPr>
              <w:pStyle w:val="Normal"/>
              <w:rPr/>
            </w:pPr>
            <w:r>
              <w:rPr/>
              <w:t>Документация предоставляется бесплатно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  <w:bCs/>
                <w:sz w:val="22"/>
              </w:rPr>
              <w:t>17. Официальный сайт на котором размещена аукционная документация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</w:rPr>
              <w:t xml:space="preserve">официальный сайт  администрации города Перми: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96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, порядок, день и время начала рассмотрения заявок на участие в аукцион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Начало рассмотрения заявок на участие в аукционе назначено на </w:t>
            </w:r>
            <w:r>
              <w:rPr>
                <w:b/>
              </w:rPr>
              <w:t>14 час. 00 мин</w:t>
            </w:r>
            <w:r>
              <w:rPr/>
              <w:t xml:space="preserve">  </w:t>
            </w:r>
            <w:r>
              <w:rPr>
                <w:b/>
              </w:rPr>
              <w:t>20 июня 2008г.</w:t>
            </w:r>
            <w:r>
              <w:rPr/>
              <w:t xml:space="preserve">   по адресу: г. Пермь, ул. Братьев Игнатовых д.3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19. Место, дата и время проведения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Пермь, ул. Ленина, 23  (малый зал)      </w:t>
            </w:r>
            <w:r>
              <w:rPr>
                <w:b/>
              </w:rPr>
              <w:t xml:space="preserve">01 июля 2008 г.     в 14 час. 20  мин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20. Размер обеспечения заявки на участие в аукционе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 xml:space="preserve">Заказчиком установлено требование о внесении денежных средств в размере </w:t>
            </w:r>
            <w:r>
              <w:rPr>
                <w:b/>
              </w:rPr>
              <w:t>5 (пяти) %</w:t>
            </w:r>
            <w:r>
              <w:rPr/>
              <w:t xml:space="preserve"> от начальной (максимальной) цены ЛОТА в качестве обеспечения  заявки на участие в аукци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21. </w:t>
            </w:r>
            <w:r>
              <w:rPr>
                <w:rFonts w:cs="Times New Roman" w:ascii="Times New Roman" w:hAnsi="Times New Roman"/>
                <w:b/>
                <w:sz w:val="24"/>
              </w:rPr>
              <w:t>Срок, в течение которого победитель аукциона должен подписать проект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аукциона или лицо, с которым заключается муниципальный контрак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должен представить Заказч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анный  муниципальный контракт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приложение №5 документации об аукционе) с приложениями к нему (локальный сметный расчет и график выполнения работ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22. Преимущества учреждениям, предприятиям уголовно- исполнительной системы и организациям инвалидо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 xml:space="preserve">Главный  врач МУЗ «ГП №2»                                                                   Г.А. Косачева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69"/>
      <w:jc w:val="both"/>
      <w:outlineLvl w:val="2"/>
    </w:pPr>
    <w:rPr>
      <w:b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pol.n2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3:58:00Z</dcterms:created>
  <dc:creator>MEDUSER12</dc:creator>
  <dc:description/>
  <dc:language>en-US</dc:language>
  <cp:lastModifiedBy>MEDUSER16</cp:lastModifiedBy>
  <dcterms:modified xsi:type="dcterms:W3CDTF">2008-05-25T12:31:00Z</dcterms:modified>
  <cp:revision>20</cp:revision>
  <dc:subject/>
  <dc:title>Извещение №   А             2008 г</dc:title>
</cp:coreProperties>
</file>