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7853"/>
      </w:tblGrid>
      <w:tr>
        <w:trPr/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ЗВЕЩЕНИЕ О ПРОВЕДЕНИИ ОТКРЫТОГО АУКЦИОНА № 173 А от 30.05.2008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Департамент земельных отношений администрации города Перми объявляет о проведении открытого аукциона на  поставку лицензионного программного обеспечения для нужд Департамента земельных отношений администрации города Перми.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Наименование заказчика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епартамент земельных отношений администрации города Перми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. Пермь, ул. Сибирская, 15, тел. 212-46-78, </w:t>
            </w:r>
            <w:hyperlink r:id="rId2">
              <w:r>
                <w:rPr>
                  <w:rStyle w:val="InternetLink"/>
                  <w:lang w:val="en-US"/>
                </w:rPr>
                <w:t>zemdio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ermregi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  <w:lang w:val="en-US"/>
                </w:rPr>
                <w:t>zemadmi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ermregi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Вид аукциона, предмет аукциона (контракта)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ый аукцион.</w:t>
            </w:r>
          </w:p>
          <w:p>
            <w:pPr>
              <w:pStyle w:val="Normal"/>
              <w:jc w:val="both"/>
              <w:rPr/>
            </w:pPr>
            <w:r>
              <w:rPr/>
              <w:t>Поставка лицензионного программного обеспечения для нужд Департамента земельных отношений администрации города Перми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Место и сроки выполнения работ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Пермь, ул. Сибирская, 15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ставки – 3 дня с момента заключения контракта.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4. Начальная (максимальная) цена контракта 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чальная (максимальная) цена контракт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635 500 руб. </w:t>
            </w:r>
            <w:r>
              <w:rPr/>
              <w:t>(шестьсот тридцать пять тысяч пятьсот рублей)</w:t>
            </w:r>
          </w:p>
        </w:tc>
      </w:tr>
      <w:tr>
        <w:trPr>
          <w:trHeight w:val="594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5. Краткая характеристика  поставляемого товара, объем товар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627" w:type="dxa"/>
              <w:jc w:val="left"/>
              <w:tblInd w:w="-45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6"/>
              <w:gridCol w:w="4945"/>
              <w:gridCol w:w="986"/>
            </w:tblGrid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Артикул</w:t>
                  </w:r>
                </w:p>
              </w:tc>
              <w:tc>
                <w:tcPr>
                  <w:tcW w:w="4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именование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Кол-во</w:t>
                  </w:r>
                </w:p>
              </w:tc>
            </w:tr>
            <w:tr>
              <w:trPr/>
              <w:tc>
                <w:tcPr>
                  <w:tcW w:w="76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color w:val="000000"/>
                    </w:rPr>
                    <w:t>Лицензионное программное обеспечение или эквивалент</w:t>
                  </w:r>
                </w:p>
              </w:tc>
            </w:tr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9-07422</w:t>
                  </w:r>
                </w:p>
              </w:tc>
              <w:tc>
                <w:tcPr>
                  <w:tcW w:w="4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  <w:lang w:val="en-US"/>
                    </w:rPr>
                    <w:t>Office Small Business 2007 Win32 Russian Disk Kit MVL CD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W87-01446</w:t>
                  </w:r>
                </w:p>
              </w:tc>
              <w:tc>
                <w:tcPr>
                  <w:tcW w:w="4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  <w:lang w:val="en-US"/>
                    </w:rPr>
                    <w:t>Office Small Business 2007 Russian OLP NL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15</w:t>
                  </w:r>
                </w:p>
              </w:tc>
            </w:tr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9PF-00085</w:t>
                  </w:r>
                </w:p>
              </w:tc>
              <w:tc>
                <w:tcPr>
                  <w:tcW w:w="4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  <w:lang w:val="en-US"/>
                    </w:rPr>
                    <w:t>Get Genuine Kit Windows XP Pro SP2 Russian DSP 10 License OEI CD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9</w:t>
                  </w:r>
                </w:p>
              </w:tc>
            </w:tr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E85-02844</w:t>
                  </w:r>
                </w:p>
              </w:tc>
              <w:tc>
                <w:tcPr>
                  <w:tcW w:w="4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Windows XP Pro Russian Disk Kit MVL CD w/sp2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KL4853RAPFS</w:t>
                  </w:r>
                </w:p>
              </w:tc>
              <w:tc>
                <w:tcPr>
                  <w:tcW w:w="4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 xml:space="preserve">Kaspersky BusinessSpace Security Russian Edition 25-49 User 1 year Base License </w:t>
                  </w:r>
                  <w:r>
                    <w:rPr>
                      <w:sz w:val="18"/>
                      <w:szCs w:val="18"/>
                    </w:rPr>
                    <w:t>или</w:t>
                  </w:r>
                  <w:r>
                    <w:rPr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эквивалент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90</w:t>
                  </w:r>
                </w:p>
              </w:tc>
            </w:tr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4606892005886</w:t>
                  </w:r>
                </w:p>
              </w:tc>
              <w:tc>
                <w:tcPr>
                  <w:tcW w:w="4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PROMT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  <w:lang w:val="en-US"/>
                    </w:rPr>
                    <w:t>Standard</w:t>
                  </w:r>
                  <w:r>
                    <w:rPr>
                      <w:sz w:val="18"/>
                      <w:szCs w:val="18"/>
                    </w:rPr>
                    <w:t xml:space="preserve"> 8.0 Гигант или эквивалент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AF90-1S1B01-102</w:t>
                  </w:r>
                </w:p>
              </w:tc>
              <w:tc>
                <w:tcPr>
                  <w:tcW w:w="4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 xml:space="preserve">ABBYY FineReader 9.0 Professional Edition </w:t>
                  </w:r>
                  <w:r>
                    <w:rPr>
                      <w:sz w:val="18"/>
                      <w:szCs w:val="18"/>
                    </w:rPr>
                    <w:t>или</w:t>
                  </w:r>
                  <w:r>
                    <w:rPr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эквивалент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4</w:t>
                  </w:r>
                </w:p>
              </w:tc>
            </w:tr>
            <w:tr>
              <w:trPr/>
              <w:tc>
                <w:tcPr>
                  <w:tcW w:w="76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Примечание: Предлагаемый эквивалент должен быть совместим с используемым программным обеспечением, а именно с </w:t>
                  </w:r>
                  <w:r>
                    <w:rPr>
                      <w:sz w:val="18"/>
                      <w:szCs w:val="18"/>
                      <w:lang w:val="en-US"/>
                    </w:rPr>
                    <w:t>Microsoft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  <w:lang w:val="en-US"/>
                    </w:rPr>
                    <w:t>WindowsXP</w:t>
                  </w: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4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 Срок, место, порядок предоставления документации об аукционе, официальный сайт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color w:val="000000"/>
              </w:rPr>
              <w:t xml:space="preserve">Аукционная документация предоставляется по адресу: г. Пермь, ул. Сибирская, 15, </w:t>
            </w:r>
            <w:r>
              <w:rPr/>
              <w:t>каб. 315,</w:t>
            </w:r>
            <w:r>
              <w:rPr>
                <w:color w:val="000000"/>
              </w:rPr>
              <w:t xml:space="preserve"> телефон для справок по организационным вопросам – 212-30-77; </w:t>
            </w:r>
            <w:r>
              <w:rPr/>
              <w:t>по технической части – 212-30-92</w:t>
            </w:r>
            <w:r>
              <w:rPr>
                <w:color w:val="000000"/>
              </w:rPr>
              <w:t xml:space="preserve">;  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 xml:space="preserve">: </w:t>
            </w:r>
            <w:hyperlink r:id="rId4">
              <w:r>
                <w:rPr>
                  <w:rStyle w:val="InternetLink"/>
                  <w:lang w:val="en-US"/>
                </w:rPr>
                <w:t>zemadmi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ermregi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color w:val="000000"/>
              </w:rPr>
              <w:t>. Плата за предоставление документации не взимается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фициальный сайт, на котором размещается документация об аукционе - </w:t>
            </w:r>
            <w:hyperlink r:id="rId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rod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color w:val="000000"/>
              </w:rPr>
              <w:t xml:space="preserve">. Извещение о проведении аукциона публикуется в </w:t>
            </w:r>
            <w:r>
              <w:rPr>
                <w:szCs w:val="28"/>
              </w:rPr>
              <w:t xml:space="preserve"> печатном средстве массовой информации «Официальный бюллетень органов местного самоуправления муниципального образования город Пермь».</w:t>
            </w:r>
          </w:p>
        </w:tc>
      </w:tr>
      <w:tr>
        <w:trPr>
          <w:trHeight w:val="594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7. Преимущества предоставляемые участникам размещения муниципального заказа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Учреждениям уголовно-исполнительной системы и организациям инвалидов преимущества не предоставляются.</w:t>
            </w:r>
          </w:p>
        </w:tc>
      </w:tr>
      <w:tr>
        <w:trPr>
          <w:trHeight w:val="594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. Место, дата и время начала рассмотрения заявок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чало рассмотрение заявок на участие в аукциона состоится в 10:00 20 июня 2008 года по адресу: г. Пермь, ул. Сибирская, 15.</w:t>
            </w:r>
          </w:p>
        </w:tc>
      </w:tr>
      <w:tr>
        <w:trPr>
          <w:trHeight w:val="594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9. Место, дата и время проведения аукциона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аукциона состоится в 13:00 2 июля 2008 года по адресу: г. Пермь, ул. Ленина, 23, малый зал</w:t>
            </w:r>
          </w:p>
          <w:p>
            <w:pPr>
              <w:pStyle w:val="Normal"/>
              <w:widowControl w:val="false"/>
              <w:autoSpaceDE w:val="false"/>
              <w:ind w:firstLine="295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emdio@perm.permregion.ru" TargetMode="External"/><Relationship Id="rId3" Type="http://schemas.openxmlformats.org/officeDocument/2006/relationships/hyperlink" Target="mailto:zemadmin@perm.permregion.ru" TargetMode="External"/><Relationship Id="rId4" Type="http://schemas.openxmlformats.org/officeDocument/2006/relationships/hyperlink" Target="mailto:zemadmin@perm.permregion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5:10:00Z</dcterms:created>
  <dc:creator>Гусев</dc:creator>
  <dc:description/>
  <dc:language>en-US</dc:language>
  <cp:lastModifiedBy>УЗО</cp:lastModifiedBy>
  <dcterms:modified xsi:type="dcterms:W3CDTF">2008-05-27T09:55:00Z</dcterms:modified>
  <cp:revision>6</cp:revision>
  <dc:subject/>
  <dc:title/>
</cp:coreProperties>
</file>