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 №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выполнение изыскательских работ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     «___» _________ 2008 г.     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/>
        <w:t xml:space="preserve">Муниципальное учреждение «Пермское городское имущественное казначейство», именуемое в дальнейшем </w:t>
      </w:r>
      <w:r>
        <w:rPr>
          <w:b/>
        </w:rPr>
        <w:t>«Заказчик»</w:t>
      </w:r>
      <w:r>
        <w:rPr/>
        <w:t xml:space="preserve">, в лице директора Хайдарова Ильдара Рафаковича, действующего на основании Устава, с одной стороны и _____________________________ _____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______________________________, действующего на основании _______________, с другой стороны, на основании решения конкурсной комиссии по размещению муниципального заказа от «___» _____________ 2008 г. (Протокол № ___ ), заключили настоящий муниципальный контракт (далее – Контракт) о нижеследующем: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Контракта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1. Исполнитель обязуется выполнить по заданию Заказчика изыскательские работы на объекте муниципальной собственности, расположенном по адресу: г. Пермь, шоссе Космонавтов (подземный пешеходный переход остановочного комплекса «Гознак», строительным объемом 1720 куб.м.), включающие в себя следующие виды работ:  </w:t>
      </w:r>
    </w:p>
    <w:p>
      <w:pPr>
        <w:pStyle w:val="Normal"/>
        <w:shd w:fill="FFFFFF" w:val="clear"/>
        <w:autoSpaceDE w:val="false"/>
        <w:ind w:right="-186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работы по определению фактической несущей способности вмещающих грунт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боты по определению степени агрессивности грунтовых вод по отношению к бетону и железобетон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основании данных, полученных по результатам проведения изыскательских работ, Исполнитель обязуется разработать и передать Заказчику проектную документацию по устранению неравномерных осадок отдельных частей подземного перехода и защите объекта от агрессивного воздействия грунтовых вод, а Заказчик обязуется принять и оплатить результат выполненных работ согласно условиям Контракта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2. Исполнитель обязуется выполнить предусмотренные Контрактом работы лично, без привлечения третьих лиц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Сроки выполнения работ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. Исполнитель приступает к выполнению работ в течение 3-х календарных дней с момента поступления  предоплаты, предусмотренной п. 3.3. Контракта на его  расчетный счет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Работы по Контракту должны быть полностью выполнены, а их результат сдан Заказчику в течение _________________  с момента подписания контракта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3. Работы по Контракту </w:t>
      </w:r>
      <w:r>
        <w:rPr/>
        <w:t xml:space="preserve">считаются полностью выполненными после подписания сторонами акта сдачи-приемки выполненных работ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2.4. Проектная документация по устранению неравномерных осадок отдельных частей подземного перехода и защите объекта от агрессивного воздействия грунтовых вод должна быть передана Заказчику в течение 5 (пяти) календарных дней после поступления денежных средств на расчетный счет Исполнителя по оплате результата выполненных работ.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тоимость работ и порядок расчетов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 Стоимость работ, подлежащих выполнению по Контракту определяется сметной документацией (сметой), составленной Исполнителем и утвержденной Заказчиком, и составляет ___________________ (____________) 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2. Стоимость работ включает в себя стоимость выполненных работ, а также стоимость расходов Исполнителя, связанных с исполнением Контракта, включая все выплаченные или подлежащие выплате налоги, сборы, другие обязательные платежи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ab/>
        <w:t xml:space="preserve">Исполнитель ____________                                         Заказчик ____________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3.  Цена Контракта может быть изменена по согласованию сторон на сумму не более чем 10% от первоначальной цены,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, предусмотренных Контракт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4. Заказчик производит предварительную оплату подлежащих выполнению работ в размере 20% от их сметной стоимости, путем перечисления денежных средств на расчетный счет Исполнителя на основании выставленного Исполнителем счета в течение 7 (семи) банковских дней с момента его получени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5. Окончательная оплата за результат выполненных работ осуществляется Заказчиком в течение 7 (семи) банковских дней с момента получения счета-фактуры Исполнителя, выставленной после подписания сторонами акта сдачи-приемки выполненных работ, путем перечисления денежных средств на расчетный счет Исполнителя в размере 80% от сметной стоимости работ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6. Обязанность Заказчика по оплате считается исполненной надлежащим образом с момента поступления денежных средств на расчетный счет Исполнителя.                                                                                                                            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язанности сторон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4.1. Исполнитель обязан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4.1.1. составить сметную документацию на выполнение работ, предусмотренных Контрактом;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1.2. выполнить работы качественно, в соответствии с техническим заданием Заказчика (Приложение № 1 к конкурсной документации)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3. самостоятельно приобрести материалы и оборудование, необходимые для выполнения работ по Контракту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1.4. при выполнении работ соблюдать требования строительных норм и правил, стандартов, технических условий и других нормативных правовых актов, действующих на территории Российской Федерации в области строительства и производства данного вида рабо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1.5. в предусмотренный Контрактом срок, разработать и передать Заказчику проектную документацию по устранению неравномерных осадок отдельных частей подземного перехода и защите объекта от агрессивного воздействия грунтовых вод;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6. обеспечить соответствие разработанной документации требованиям нормативных правовых актов РФ, другим обязательным требованиям, предъявляемым к проектной документации. В случае обнаружения ошибок и неточностей, произвести своевременное устранение всех выявленных  недостатков за свой счет;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4.1.7. выполнить в полном объеме свои обязательства предусмотренные Контрактом.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4.2. Заказчик обязан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2.1. передать Исполнителю техническое задание (приложение №1 к конкурсной документации), а также исходные данные, необходимые для выполнения работ на объекте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2.2. обеспечить Исполнителю беспрепятственный доступ к объекту;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2.3. принять выполненные работы после их полного завершения в течение 3 (трех) рабочих дней со дня, следующего за днем получения Заказчиком письменного извещения о готовности их к сдач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2.4. при обнаружении несоответствия качества результата выполненных работ или объема выполненных работ условиям Контракта, Заказчик вправе отказаться от подписания акта сдачи-приемки выполненных работ и потребовать от Исполнителя безвозмездного устранения выявленных недостатков в установленный Заказчиком срок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2.5. оплатить результат выполненных работ в соответствии с условиями Контрак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2.6. </w:t>
      </w:r>
      <w:r>
        <w:rPr/>
        <w:t xml:space="preserve">выполнить в полном объеме свои обязательства предусмотренные Контрактом. </w:t>
      </w:r>
      <w:r>
        <w:rPr>
          <w:color w:val="000000"/>
        </w:rPr>
        <w:t xml:space="preserve">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тветственность сторон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Исполнитель ____________                                         Заказчик ____________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2. За нарушение срока выполнения работ, предусмотренных Контрактом, Заказчик вправе потребовать уплату неустойки (пеней) с Исполнителя в размере одной трехсотой действующей на день уплаты неустойки ставки рефинансирования Центрального банка Российской Федерации от сметной стоимости работ за каждый день просрочки исполнения обязательства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3. Факт нарушения сроков выполнения работ фиксируется в соответствующем акте Заказчика. Взыскание неустойки не освобождает Исполнителя от исполнения обязательств и устранения допущенных нарушений.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4. За нарушение сроков оплаты результатов выполненных работ Исполнитель вправе потребовать уплату неустойки (пеней) с Заказчика в размере одной трехсотой действующей на день уплаты неустойки ставки рефинансирования Центрального банка Российской Федерации от невыплаченной суммы за каждый день просрочки платежа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5. Каждая из сторон освобождается от ответственности за просрочку исполнения обязательств, если докажет, что просрочка исполнения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очие условия </w:t>
      </w:r>
      <w:r>
        <w:rPr>
          <w:szCs w:val="24"/>
        </w:rPr>
        <w:t xml:space="preserve">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1. Контракт вступает в силу с момента подписания сторонами и действует до исполнения сторонами принятых на себя обязательств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2. Расторжение Контракта допускается по соглашению сторон или решению суда по основаниям, предусмотренным гражданским законодательством.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3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.4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5. Все споры и разногласия, возникающие в процессе исполнения Контракта стороны будут пытаться урегулировать путем переговоров. В случае недостижения соглашения, споры и разногласия подлежат рассмотрению в арбитражном суде Пермского края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6.6.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7. Для решения текущих вопросов по Контракту назначаются ответственные лиц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 Заказчика: Титова Елена Алексеевна, тел. 212 24 34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 Исполнителя: _______________________, тел. ___________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7. Реквизиты и подписи сторон</w:t>
      </w: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/>
      </w:pPr>
      <w:r>
        <w:rPr>
          <w:b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учреждение «Пермское городское имущественное казначейство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Большевистская, 63, тел./факс:  212 24 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в УФК по Пермскому краю (ДФ г. Перми, МУ «ПГИК» л/сч. № 02163010051) 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Р/счет 40204810300000000006 в ГРКЦ ГУ Банка России по Пермскому краю г. Пермь 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ind w:firstLine="540"/>
        <w:jc w:val="center"/>
        <w:rPr/>
      </w:pPr>
      <w:r>
        <w:rPr/>
        <w:t xml:space="preserve">     </w:t>
      </w:r>
      <w:r>
        <w:rPr>
          <w:b/>
        </w:rPr>
        <w:t xml:space="preserve">  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Исполнитель: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Заказчик:                                                                Исполнитель:         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_______________ /И. Р. Хайдаров/                       _______________ /_____________/       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w="11906" w:h="16838"/>
      <w:pgMar w:left="1418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08:00Z</dcterms:created>
  <dc:creator>экономист_3</dc:creator>
  <dc:description/>
  <dc:language>en-US</dc:language>
  <cp:lastModifiedBy>saburova</cp:lastModifiedBy>
  <cp:lastPrinted>2008-05-26T10:44:00Z</cp:lastPrinted>
  <dcterms:modified xsi:type="dcterms:W3CDTF">2008-05-26T04:44:00Z</dcterms:modified>
  <cp:revision>4</cp:revision>
  <dc:subject/>
  <dc:title>Извещение о проведении открытого конкурса</dc:title>
</cp:coreProperties>
</file>