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о проведении открытого конкурса № 95К  от  30 мая 2008 года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.</w:t>
      </w:r>
    </w:p>
    <w:p>
      <w:pPr>
        <w:pStyle w:val="Normal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ефон 2127020).</w:t>
      </w:r>
    </w:p>
    <w:p>
      <w:pPr>
        <w:pStyle w:val="TextBody"/>
        <w:spacing w:before="0" w:after="0"/>
        <w:ind w:firstLine="709"/>
        <w:rPr/>
      </w:pPr>
      <w:r>
        <w:rPr/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/>
      </w:pPr>
      <w:r>
        <w:rPr/>
        <w:t>Место оказания услуг – территория города Перми.</w:t>
      </w:r>
    </w:p>
    <w:p>
      <w:pPr>
        <w:pStyle w:val="TextBody"/>
        <w:spacing w:before="0" w:after="0"/>
        <w:ind w:firstLine="708"/>
        <w:rPr/>
      </w:pPr>
      <w:r>
        <w:rPr/>
        <w:t>Предметом муниципального контракта является оказание услуг по информированию населения через средства массовой информации, в том числе по лотам:</w:t>
      </w:r>
    </w:p>
    <w:p>
      <w:pPr>
        <w:pStyle w:val="TextBody"/>
        <w:spacing w:before="0" w:after="0"/>
        <w:ind w:firstLine="708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43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и 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ачальная (максимальная ) цена 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бъем оказываемых услуг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</w:rPr>
              <w:t>Лот № 1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оздание и размещение в телевизионном эфире информационных материалов о деятельности Главы города Перми, депутатов Пермской городской Думы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 366 300 руб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 xml:space="preserve">создание информационных материалов и предоставление эфирного времени для их размещения: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в ежедневном выпуске новостей – </w:t>
            </w:r>
            <w:r>
              <w:rPr>
                <w:szCs w:val="24"/>
              </w:rPr>
              <w:t xml:space="preserve">ориентировочный объем </w:t>
            </w:r>
            <w:r>
              <w:rPr/>
              <w:t>5 000 сек.</w:t>
            </w:r>
            <w:r>
              <w:rPr>
                <w:sz w:val="22"/>
                <w:szCs w:val="22"/>
              </w:rPr>
              <w:t xml:space="preserve"> (без учета повторов)</w:t>
            </w:r>
            <w:r>
              <w:rPr/>
              <w:t xml:space="preserve">,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 xml:space="preserve">в прямом эфире – </w:t>
            </w:r>
            <w:r>
              <w:rPr>
                <w:szCs w:val="24"/>
              </w:rPr>
              <w:t>ориентировочный объем</w:t>
            </w:r>
            <w:r>
              <w:rPr/>
              <w:t xml:space="preserve"> 9 000 сек.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2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оздание и размещение в телевизионном эфире информационных материалов о социальном, экономическом, культурном развитии города 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780 000 руб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 xml:space="preserve">создание информационных материалов и предоставление эфирного времени для их размещения </w:t>
            </w:r>
            <w:r>
              <w:rPr/>
              <w:t xml:space="preserve">в ежедневном выпуске новостей – </w:t>
            </w:r>
            <w:r>
              <w:rPr>
                <w:szCs w:val="24"/>
              </w:rPr>
              <w:t xml:space="preserve">ориентировочный объем 2 335 сек. </w:t>
            </w:r>
            <w:r>
              <w:rPr>
                <w:sz w:val="22"/>
                <w:szCs w:val="22"/>
              </w:rPr>
              <w:t>(без учета повторов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3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 355 800 руб.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информационных материалов и предоставление эфирного времени для их размещения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в ежедневном выпуске новостей –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– </w:t>
            </w:r>
            <w:r>
              <w:rPr/>
              <w:t>ориентировочный объем 5 385 сек.</w:t>
            </w:r>
            <w:r>
              <w:rPr>
                <w:sz w:val="22"/>
                <w:szCs w:val="22"/>
              </w:rPr>
              <w:t xml:space="preserve"> (без учета повторов)</w:t>
            </w:r>
            <w:r>
              <w:rPr/>
              <w:t>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в студийной программе – ориентировочный объем 900 сек.,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 xml:space="preserve">прокат готовых информационных материалов заказчика – </w:t>
            </w:r>
            <w:r>
              <w:rPr>
                <w:szCs w:val="24"/>
              </w:rPr>
              <w:t>ориентировочный объем 500 сек.,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4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оздание и реализация комплексного медиа-проекта о развитии города Перми как краевого центра, деятельности Главы города Перми и депутатов Пермской городской Думы, создание и размещение в телевизионном и радио эфире информационных материалов по наиболее актуальным собы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 737 800 руб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здание информационных материалов и предоставление эфирного времени для их размещения: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>в ежедневном выпуске новостей –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 xml:space="preserve">ориентировочный объем </w:t>
            </w:r>
            <w:r>
              <w:rPr>
                <w:szCs w:val="24"/>
              </w:rPr>
              <w:t>5 623 сек.</w:t>
            </w:r>
            <w:r>
              <w:rPr>
                <w:sz w:val="22"/>
                <w:szCs w:val="22"/>
              </w:rPr>
              <w:t xml:space="preserve"> (без учета повторов)</w:t>
            </w:r>
            <w:r>
              <w:rPr>
                <w:szCs w:val="24"/>
              </w:rPr>
              <w:t xml:space="preserve">,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>в студийной программе –</w:t>
            </w:r>
            <w:r>
              <w:rPr>
                <w:szCs w:val="24"/>
              </w:rPr>
              <w:t xml:space="preserve"> </w:t>
            </w:r>
            <w:r>
              <w:rPr/>
              <w:t xml:space="preserve">ориентировочный объем </w:t>
            </w:r>
            <w:r>
              <w:rPr>
                <w:szCs w:val="24"/>
              </w:rPr>
              <w:t xml:space="preserve"> 650 сек.,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в прямом радиоэфире –  ориентировочный объем</w:t>
            </w:r>
            <w:r>
              <w:rPr>
                <w:szCs w:val="24"/>
              </w:rPr>
              <w:t xml:space="preserve"> 10 800 сек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Лот № 5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>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>593 800 руб.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9 15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6.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/>
              <w:t>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не более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>350 000 руб.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</w:t>
            </w:r>
            <w:r>
              <w:rPr/>
              <w:t xml:space="preserve"> – </w:t>
            </w:r>
            <w:r>
              <w:rPr>
                <w:szCs w:val="24"/>
              </w:rPr>
              <w:t xml:space="preserve">не менее 6 0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7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252 000 руб. 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 ориентировочном объеме: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>в ежедневных выпусках –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szCs w:val="24"/>
              </w:rPr>
              <w:t>4 000 кв.см.  газетной площади,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 xml:space="preserve">в еженедельных выпусках – 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szCs w:val="24"/>
              </w:rPr>
              <w:t xml:space="preserve">1 400 кв.см. 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8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792 000 руб.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8 800 кв.см. газетной площади </w:t>
            </w:r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8" w:hanging="0"/>
              <w:jc w:val="left"/>
              <w:rPr/>
            </w:pPr>
            <w:r>
              <w:rPr/>
              <w:t>Лот № 9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 057 50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80 0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0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599 000 руб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49 0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1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Информирование населения города Перми о наиболее актуальных социально-экономических и культурных событиях города 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210 000 руб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3 0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2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реализация информационного проекта «Деловая Пермь. Основные событ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09 500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4 2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3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по актуальным  вопросам социального, культурного, политического развития города Перми. Подготовка специальных выпусков и приложений  о деятельности депутатов Пермской городск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е боле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 470 000 руб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szCs w:val="24"/>
              </w:rPr>
              <w:t xml:space="preserve">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18 60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4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размещение информационных материалов об актуальных событиях городской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404 000 руб. 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 ориентировочном объеме: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в ежедневных выпусках </w:t>
            </w:r>
            <w:r>
              <w:rPr>
                <w:szCs w:val="24"/>
              </w:rPr>
              <w:t xml:space="preserve"> </w:t>
            </w:r>
            <w:r>
              <w:rPr/>
              <w:t xml:space="preserve">– </w:t>
            </w:r>
          </w:p>
          <w:p>
            <w:pPr>
              <w:pStyle w:val="TextBody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 000 кв.см. газетной площади 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в еженедельных выпусках – </w:t>
            </w:r>
          </w:p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>
                <w:szCs w:val="24"/>
              </w:rPr>
              <w:t xml:space="preserve">не менее 2 520 кв.см. газетной площад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Лот № 15.</w:t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413 000 руб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FF0000"/>
              </w:rPr>
            </w:pPr>
            <w:r>
              <w:rPr/>
              <w:t>подготовка информационного материала и его размещение</w:t>
            </w:r>
            <w:r>
              <w:rPr>
                <w:szCs w:val="24"/>
              </w:rPr>
              <w:t xml:space="preserve"> в объеме </w:t>
            </w:r>
            <w:r>
              <w:rPr/>
              <w:t xml:space="preserve">– </w:t>
            </w:r>
            <w:r>
              <w:rPr>
                <w:szCs w:val="24"/>
              </w:rPr>
              <w:t xml:space="preserve">не менее 27 500 кв.см. газетной площади </w:t>
            </w:r>
          </w:p>
        </w:tc>
      </w:tr>
    </w:tbl>
    <w:p>
      <w:pPr>
        <w:pStyle w:val="TextBodyIndent"/>
        <w:spacing w:before="0" w:after="0"/>
        <w:ind w:firstLine="709"/>
        <w:rPr/>
      </w:pPr>
      <w:r>
        <w:rPr>
          <w:szCs w:val="24"/>
        </w:rPr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Indent"/>
        <w:spacing w:before="0" w:after="0"/>
        <w:ind w:firstLine="709"/>
        <w:rPr/>
      </w:pPr>
      <w:r>
        <w:rPr>
          <w:szCs w:val="24"/>
        </w:rPr>
        <w:t>Вскрытие конвертов с заявками на участие в конкурсе состоится 03 июля 2008 года в 12.15 часов по адресу: г.Пермь, ул.Ленина,23, малый зал.</w:t>
      </w:r>
    </w:p>
    <w:p>
      <w:pPr>
        <w:pStyle w:val="TextBodyIndent"/>
        <w:spacing w:before="0" w:after="0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– 10 июля 2008 года по адресу: г.Пермь, ул.Ленина,23.</w:t>
      </w:r>
    </w:p>
    <w:p>
      <w:pPr>
        <w:pStyle w:val="TextBodyIndent"/>
        <w:spacing w:before="0" w:after="0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– 17 июля 2008 года по адресу: г.Пермь, ул.Ленина,23.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9:00Z</dcterms:created>
  <dc:creator>KolobovaIV</dc:creator>
  <dc:description/>
  <cp:keywords/>
  <dc:language>en-US</dc:language>
  <cp:lastModifiedBy>KolobovaIV</cp:lastModifiedBy>
  <cp:lastPrinted>2008-05-27T15:26:00Z</cp:lastPrinted>
  <dcterms:modified xsi:type="dcterms:W3CDTF">2008-05-27T10:28:00Z</dcterms:modified>
  <cp:revision>62</cp:revision>
  <dc:subject/>
  <dc:title>Раздел VII</dc:title>
</cp:coreProperties>
</file>