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>Извещение № 165 А от 30 мая 2008 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о проведении открытого аукциона на право заключения муниципального контракта на выполнение капитального ремонта </w:t>
      </w:r>
    </w:p>
    <w:p>
      <w:pPr>
        <w:pStyle w:val="Style11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2"/>
          <w:szCs w:val="22"/>
        </w:rPr>
        <w:t>помещений 2-го этажа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униципальное учреждение здравоохранения «Детский пульмонологический санаторий «Светлана» извещает о проведении открытого аукциона на право заключения муниципального контракта на выполнение  капитального ремонта  помещений 2-го этажа в МУЗ ДПС «Светлана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 Форма торг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 xml:space="preserve">2 Наименование, место нахождения, почтовый адрес, адрес электронной почты, номер контактного телефона заказчика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firstLine="708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614109, г. Пермь, ул. Танцорова,14,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тел/факс 8 (342) 251-16-99, тел. 8 (342) 251-23-11, 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lang w:val="en-US"/>
                </w:rPr>
                <w:t>sanatory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06@mai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 Предмет муниципального контракта объем выполняемых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Выполнение капитального ремонта помещений 2-го этажа № 19, 20,21,22,2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 МУЗ ДПС «Светлана»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: замена оконных блоков с площадью проема  до 2 м2 – 33,2м2,;  ремонт штукатурки откосов 30,5 м2, замена дверных блоков 10 м2, устройство пола из линолеума имеющего гигиенический сертификат с разрешением использования в детских учреждениях сертификат пожароустойчивости – 115,5 м2, устройство полов из плиток керамических имеющего гигиенический сертификат с разрешением использования в детских учреждениях сертификат пожароустойчивости – 18м2, отделочные работы, окраска, штукатурка, цементация швов, вывоз строительного мусора 22,04 т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ехнические работы: разборка и прокладка трубопроводов канализации и водоснабжения, установка сантехприборов, установка запорной арматуры, вывоз строительного мусора 22,04 т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Электромонтажные работы: замена распределительных щитков, прокладка кабеля под штукатурку или в бороздах согласно требованиям ПЭУ, монтаж осветительных приборов, выключателей и розе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2 </w:t>
            </w:r>
            <w:r>
              <w:rPr>
                <w:sz w:val="22"/>
                <w:szCs w:val="22"/>
              </w:rPr>
              <w:t>Выполнение капитального ремонта помещ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2-го этажа № 14, 15 16, 17, 18 № в МУЗ ДПС «Светлана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: замена оконных блоков с площадью проема  до 2 м2 - 40,0 м2,;   замена дверных блоков 10 м2; устройство пола из линолеума имеющего гигиенический сертификат с разрешением использования в детских учреждениях сертификат пожароустойчивости – 118,0 м2; устройство полов из плиток керамических имеющего гигиенический сертификат с разрешением использования в детских учреждениях сертификат пожароустойчивости – 18 м2; кладка отдельных участков стен из кирпича  (заделка проемов) – 5,12 м3; кладка перегородок из кирпича при высоте этажа – 6 м2; отделочные работы, окраска, штукатурка, вывоз строительного мусора 22,04 т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Сантехнические работы:  разборка и прокладка трубопроводов канализации и водоснабжения, установка сантехприборов, вывоз строительного мусора 22,04 т. </w:t>
            </w:r>
          </w:p>
          <w:p>
            <w:pPr>
              <w:pStyle w:val="Normal"/>
              <w:ind w:firstLine="708"/>
              <w:jc w:val="both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: замена распределительных щитков, прокладка кабеля под штукатурку или в бороздах согласно требованиям ПЭУ, монтаж осветительных приборов, выключателей и розето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 Место выполнения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.Пермь, ул.Танцорова, 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 Начальная (максимальная) цена ло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Выполнение капитального ремонта помещений 2-го этажа № 19, 20,21,22,23 в МУЗ ДПС «Светлана»</w:t>
            </w:r>
            <w:r>
              <w:rPr>
                <w:color w:val="3C3C3C"/>
                <w:sz w:val="22"/>
                <w:szCs w:val="22"/>
              </w:rPr>
              <w:t xml:space="preserve"> -  804756,42 рублей</w:t>
            </w:r>
          </w:p>
          <w:p>
            <w:pPr>
              <w:pStyle w:val="Normal"/>
              <w:jc w:val="both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2 </w:t>
            </w:r>
            <w:r>
              <w:rPr>
                <w:sz w:val="22"/>
                <w:szCs w:val="22"/>
              </w:rPr>
              <w:t>Выполнение капитального ремонта помещен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го этажа № 14, 15 16, 17, 18  в МУЗ ДПС «Светлана» по адресу  – 1095368,49 ру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6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г. Пермь, ул. Танцорова, приемная. 14. Тел 251-23-11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b/>
                <w:b/>
                <w:bCs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 Место, время приема заяво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есто приема заявок: г.Пермь, ул. Танцорова, 14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с 31 мая 2008 г до 20 июня 2008 года в рабочие дни с 9 00 до 16 00 часов, в пятницу с 9 00 до 15 00 часов, 20 июня 2008 до 11 ча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 Место, день время начала рассмотрения заявок на участие в аукцион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Место начала рассмотрения заявок: г. Пермь, ул. Танцорова, 14</w:t>
            </w:r>
          </w:p>
          <w:p>
            <w:pPr>
              <w:pStyle w:val="Style11"/>
              <w:spacing w:before="0" w:after="0"/>
              <w:ind w:right="23" w:hanging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11-00 час. 20 июня 2008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9 Место, дата и время проведения открытого аукцио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Аукцион состоится в 13 часов 40 минут (местного времени) «01» июля 2008., по адресу: 614000, ул. Ленина, 23, малый за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 Обеспечение заяв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Заказчиком установлено требование обеспечения заявки на участие в аукционе в размере  5 (пяти) % от начальной (максимальной) цены лот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1 Обеспечение исполнения контрак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Заказчиком установлено требование обеспечения исполнения муниципального контракта в размере 5% от начальной (максимальной) цены лот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2 Преимущества, предоставляемые осуществляющим производство това-ров, выполнения работ, оказания услуг учреждениям и предприятиям уголо-вно-исполнительной системы и (или) организациям инвалид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23" w:hanging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3. Срок подписания муниципального контракт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муниципального контракта не менее 10 и не более 15 дней со дня размещения протокола аукциона или протокола рассмотрения заявок на официальном сайте администрации города Перми.</w:t>
            </w:r>
          </w:p>
          <w:p>
            <w:pPr>
              <w:pStyle w:val="Style11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color w:val="3C3C3C"/>
                <w:sz w:val="22"/>
                <w:szCs w:val="22"/>
              </w:rPr>
            </w:pPr>
            <w:r>
              <w:rPr>
                <w:rFonts w:cs="Times New Roman"/>
                <w:color w:val="3C3C3C"/>
                <w:sz w:val="22"/>
                <w:szCs w:val="22"/>
              </w:rPr>
            </w:r>
          </w:p>
        </w:tc>
      </w:tr>
    </w:tbl>
    <w:p>
      <w:pPr>
        <w:pStyle w:val="Style11"/>
        <w:spacing w:before="0" w:after="0"/>
        <w:ind w:right="23"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Главный врач МУЗ ДПС «Светлана»                                           М.Г.Пчельни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5-26T13:19:00Z</cp:lastPrinted>
  <dcterms:modified xsi:type="dcterms:W3CDTF">2008-05-26T07:22:00Z</dcterms:modified>
  <cp:revision>140</cp:revision>
  <dc:subject/>
  <dc:title>Информация о конкурсах</dc:title>
</cp:coreProperties>
</file>