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Директор МОУ «СОШ № 74»г. Перми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_ Т.Н. Полыгало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/>
      </w:pPr>
      <w:r>
        <w:rPr>
          <w:szCs w:val="24"/>
        </w:rPr>
        <w:t xml:space="preserve">«___» ______________ 2008 года 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Извещение №    172А от «30» мая 2008 г. о проведении открытого аукциона «На выполнение подрядных работ по капитальному ремонту образовательного учреждения г. Перми»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74» г. Перми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>Муниципальное общеобразовательное учреждение МОУ ««СОШ № 74» г. Перми приглашает всех заинтересованных лиц принять участие в открытом аукционе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питальному ремонту образовательного учреждения г. Перми.</w:t>
      </w:r>
    </w:p>
    <w:p>
      <w:pPr>
        <w:pStyle w:val="TextBody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: Муниципальное общеобразовательное учреждение «Средняя общеобразовательная школа № 74» г. Перми,  614056, г. Пермь, ул. Ив. Франко,49, контактный телефон 260-26-58. Контактное лицо – директор Полыгалова Татьяна Николаевна. </w:t>
      </w:r>
    </w:p>
    <w:p>
      <w:pPr>
        <w:pStyle w:val="TextBody"/>
        <w:rPr/>
      </w:pPr>
      <w:r>
        <w:rPr>
          <w:b/>
          <w:sz w:val="28"/>
          <w:szCs w:val="28"/>
        </w:rPr>
        <w:t>3) Источник финансирования</w:t>
      </w:r>
      <w:r>
        <w:rPr>
          <w:sz w:val="28"/>
          <w:szCs w:val="28"/>
        </w:rPr>
        <w:t xml:space="preserve"> – бюджет города Перми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4) Предметом муниципального Контракта</w:t>
      </w:r>
      <w:r>
        <w:rPr>
          <w:sz w:val="28"/>
          <w:szCs w:val="28"/>
        </w:rPr>
        <w:t xml:space="preserve"> является выполнение работ по капитальному ремонту МОУ «СОШ № 74» г.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 xml:space="preserve">Сводная </w:t>
      </w:r>
      <w:r>
        <w:rPr/>
        <w:t>ведомость объемов работ и стоимости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826"/>
        <w:gridCol w:w="2147"/>
        <w:gridCol w:w="1954"/>
        <w:gridCol w:w="1768"/>
        <w:gridCol w:w="1927"/>
      </w:tblGrid>
      <w:tr>
        <w:trPr>
          <w:trHeight w:val="126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Л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ых образовательных учреждений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Виды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4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74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ул. Ив. Франко, 4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szCs w:val="24"/>
              </w:rPr>
              <w:t>890 744,2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троительных конструкций здания школы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Book Antiqua" w:hAnsi="Book Antiqu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Book Antiqua" w:hAnsi="Book Antiqua"/>
                <w:b w:val="false"/>
                <w:sz w:val="24"/>
                <w:szCs w:val="24"/>
              </w:rPr>
            </w:r>
          </w:p>
          <w:p>
            <w:pPr>
              <w:pStyle w:val="Style17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</w:r>
          </w:p>
          <w:p>
            <w:pPr>
              <w:pStyle w:val="Style17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  <w:t>7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0"/>
        <w:gridCol w:w="1925"/>
        <w:gridCol w:w="1206"/>
        <w:gridCol w:w="1752"/>
      </w:tblGrid>
      <w:tr>
        <w:trPr>
          <w:trHeight w:val="6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1. Стены</w:t>
            </w:r>
          </w:p>
          <w:p>
            <w:pPr>
              <w:pStyle w:val="Normal"/>
              <w:rPr/>
            </w:pPr>
            <w:r>
              <w:rPr/>
              <w:t>Ремонт лицевой поверхности наружных кирпичных стен при глубине заделки: в 1 кирпич площадью в одном месте более 1 кв.м. отремонтированной поверхности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тремонтированн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адки стен отдельными местами: кирпично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. клад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четвертей из пенобето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. клад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структивных элементов: стен кирпичных стальными обойм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отверстий в кирпичных стенах для водогазопроводных  труб вручную при толщине стен в 0,5 кирпич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кладки стен и других конструк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 металлических издел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лад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еремычек массой до 0,3 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железобетонная брусковая серия 1.038.1-1:2 ПБ 22-3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шивание оконных перемыче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2. Окна</w:t>
            </w:r>
          </w:p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оконных из ПВХ профилей: поворотных (откидных, поворотно-откидных) с  площадью проема более 2 кв.м., трехстворчатых, в том числе при наличии створок глухого остеклен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роем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чатые с открывающимися створками площадью проема более 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высотой толщиной более 0,51 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 длиной 6 метров, шириной 500мм (Россия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3. Двери</w:t>
            </w:r>
          </w:p>
          <w:p>
            <w:pPr>
              <w:pStyle w:val="Normal"/>
              <w:rPr/>
            </w:pPr>
            <w:r>
              <w:rPr/>
              <w:t>Разборка деревянных заполнений проемов: дверных и ворот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кв.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роем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4. Кровля</w:t>
            </w:r>
          </w:p>
          <w:p>
            <w:pPr>
              <w:pStyle w:val="Normal"/>
              <w:rPr/>
            </w:pPr>
            <w:r>
              <w:rPr/>
              <w:t>Разборка стропил со стойками и подкосами из дос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кров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ель из рулонных материалов (1-3 слоя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й кровел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пачивание шла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уб.м. грун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кв.м утепляемого покрытия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 из минеральной ваты или перлита на битумной мастике на каждый последующий сло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утепляемого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минераловатная Акси П-125 (текущая цена Снятие обоев простых и улучшенных 2700руб./1,18/3,872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4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скатных из трех слоев кровельных рулонных материалов: на битумной мастик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кров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слой руберои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изолиру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скатных из трех слоев кровельных рулонных материалов на битумной мастик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кров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стыл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етки площадью в свету до 1 кв.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стяже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цементно-стружечные нешлифованные толщиной 10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ропильной систе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решетки сплошным настилом из досок толщиной до 3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сменяемой обрешет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покрыт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защита деревянных конструкций: ферм, арок, балок, стропил, мауэрлато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уб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гнезащитных «Пирилакс-3000»</w:t>
            </w:r>
          </w:p>
          <w:p>
            <w:pPr>
              <w:pStyle w:val="Normal"/>
              <w:rPr/>
            </w:pPr>
            <w:r>
              <w:rPr/>
              <w:t>Текущая ценак:120/1,18/3,8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обрешеток под кровлю, покрытия и настилы по ферма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кв.м. обработанн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гнезащитных «Пирилакс-3000»</w:t>
            </w:r>
          </w:p>
          <w:p>
            <w:pPr>
              <w:pStyle w:val="Normal"/>
              <w:rPr/>
            </w:pPr>
            <w:r>
              <w:rPr/>
              <w:t>Текущая ценак:120/1,18/3,8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дельными местами рулонного покрытия с промазкой битумным лако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0"/>
        <w:gridCol w:w="1925"/>
        <w:gridCol w:w="1206"/>
        <w:gridCol w:w="175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рулонных и мастичных кровель к стенам и парапетам высотой более 600 мм с одним фартуко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примык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конька из листовой оцинкованной ста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проб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деревянных проб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уб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гнезащитных «Пирилакс-3000»</w:t>
            </w:r>
          </w:p>
          <w:p>
            <w:pPr>
              <w:pStyle w:val="Normal"/>
              <w:rPr/>
            </w:pPr>
            <w:r>
              <w:rPr/>
              <w:t>Текущая ценак:120/1,18/3,8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5. Отделочные работы</w:t>
            </w:r>
          </w:p>
          <w:p>
            <w:pPr>
              <w:pStyle w:val="Normal"/>
              <w:rPr/>
            </w:pPr>
            <w:r>
              <w:rPr/>
              <w:t>Штукатурка по сетке без устройства каркаса: улучшение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штукатур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ркаса при оштукатуривании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штукатур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эмалью ПФ-1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блоков, подготовленных под вторую окраску око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блоков, подготовленных под вторую окраску двер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оконным стеклом окон в два переплета, открывающихся в одну сторон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лощади проемов по наружному обводу короб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оев: улучше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леенн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поверхностей потолков водоэмульсионными составами, ранее окрашенных водоэмульсионной краской с расчисткой старой краски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дверей за два раза с расчисткой старой краски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отко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ткосов за два раза с расчисткой старой краски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6. Разны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ыльцо главного входа</w:t>
            </w:r>
          </w:p>
          <w:p>
            <w:pPr>
              <w:pStyle w:val="Normal"/>
              <w:rPr/>
            </w:pPr>
            <w:r>
              <w:rPr/>
              <w:t>Демонтаж деревянного покрытия и подшива козырь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50 кв.с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проб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ил профилированный (профильный настил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кладных деталей весом до 4 к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козырька досками обшив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толк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рус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уб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ил профилированный (профилированный настил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деревянных конструкций ферм, арок, балок, стропил, мауэрла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уб.м. древесины в констр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больших металлических поверхностей (кроме крыш) за два р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 цементно-бето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уб.м. констру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 толщиной 3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: толщиной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стяж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ение цементных покрыт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ьцо запасного входа</w:t>
            </w:r>
          </w:p>
          <w:p>
            <w:pPr>
              <w:pStyle w:val="Normal"/>
              <w:rPr/>
            </w:pPr>
            <w:r>
              <w:rPr/>
              <w:t>Разборка кладки стен из кирпич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куб.м. клад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монолитных перекрытий железобето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 цементно-бето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уб.м. констру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щебн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. подстилающего сло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 толщиной 3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: на каждые 5 мм  изменения толщин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: толщиной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стяж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на каждые 5 мм изменения толщины стяжки добавлять или исключать к расценке 11-01-011-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стяж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ение цементных покрыт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тупеней бето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ступен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околь</w:t>
            </w:r>
          </w:p>
          <w:p>
            <w:pPr>
              <w:pStyle w:val="Normal"/>
              <w:rPr/>
            </w:pPr>
            <w:r>
              <w:rPr/>
              <w:t>Ремонт лицевой поверхности наружных кирпичных стен при глубине заделки в ½ кирпича площадью в одном месте до 1 кв.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тремонтированной поверхности сте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гладких фасадов по камню и бетону с земли и лесов цементно-известковым раствором площадью отдельных мест до 5 кв.м. толщиной слоя до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тремонтированн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 кремнийорган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мостка</w:t>
            </w:r>
          </w:p>
          <w:p>
            <w:pPr>
              <w:pStyle w:val="Normal"/>
              <w:rPr/>
            </w:pPr>
            <w:r>
              <w:rPr/>
              <w:t>Разборка покрытий и оснований щебеноч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уб.м. констру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уб.м. констру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кв.м. осн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Снятие обоев простых и улучшенных толщины покрытия на 0,5 см добавлять к норме 07-001-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нтшахта</w:t>
            </w:r>
          </w:p>
          <w:p>
            <w:pPr>
              <w:pStyle w:val="Normal"/>
              <w:rPr/>
            </w:pPr>
            <w:r>
              <w:rPr/>
              <w:t>Разборка вентиляционных шах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.м. внутренней поверхности шах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ентшахты с ординарным металлическим каркасом и однослойной обшивкой ЦСП с обеих сторон с изоляци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.м. перегородки за вычетом проем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 цементно-стружечные нешлифованные толщиной 12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лпака из листовой оцинкованной ста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масляными и спиртовыми лаками по окрашиваемой или огрунтованной поверхности за 2 раза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разгрузка. Мусор строитель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тбилями-самосвалами (работающими вне карьеров), расстояние перевозки 26 км: класс груза 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5)  Место выполнения работ</w:t>
      </w:r>
      <w:r>
        <w:rPr>
          <w:sz w:val="28"/>
          <w:szCs w:val="28"/>
        </w:rPr>
        <w:t xml:space="preserve"> - город Пермь, ул. Ив. Франко, 49, МОУ «СОШ № 74».</w:t>
      </w:r>
    </w:p>
    <w:p>
      <w:pPr>
        <w:pStyle w:val="TextBody"/>
        <w:rPr/>
      </w:pPr>
      <w:r>
        <w:rPr>
          <w:b/>
          <w:sz w:val="28"/>
          <w:szCs w:val="28"/>
        </w:rPr>
        <w:t>6) Форма оплаты.</w:t>
      </w:r>
      <w:r>
        <w:rPr>
          <w:sz w:val="28"/>
          <w:szCs w:val="28"/>
        </w:rPr>
        <w:t xml:space="preserve"> Оплата за поставленную продукцию осуществляется путем перечисления денежных средств на расчетный счет Подрядчика в течение 20 (двадцати) банковских дней с момента подписания обеими сторонами акта о приемки выполненных работ.</w:t>
      </w:r>
    </w:p>
    <w:p>
      <w:pPr>
        <w:pStyle w:val="TextBody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 </w:t>
      </w:r>
      <w:r>
        <w:rPr>
          <w:sz w:val="28"/>
          <w:szCs w:val="28"/>
        </w:rPr>
        <w:t>Начальная (максимальная) цена  890 744 (восемьсот девяносто тысяч семьсот сорок четыре)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рубля 24 коп., является максимальной;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Срок, место, порядок предоставления документации об аукционе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ация об аукционе размещена одновременно с извещением о проведении аукциона на сайте администрации гор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укционная документация предоставляется по адресу: г. Пермь, ул.Ив. Франко, 49, контактный телефон 260 -26 -58. Контактное лицо – Полыгалова Татьяна  Николаев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а за аукционную документацию не взимаетс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Порядок, место, дата начала и дата окончания срока подачи заявок на участие в аукционе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указанных в п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 аукционной документации. По своему усмотрению участник размещения заказа вправе подать заявку на участие в аукционе в запечатанном конверте, на котором указывается наименование аукциона и номер извещения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Заявки подаются только в письменной форм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озможность электронной формы участия в аукционе не предусмотрена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с 9.00 до 17.00 ч. в рабочие дни (понедельник – пятница) с  31 мая 2008 по 25 июня 2008 по адресу: г. Пермь, ул. Ив.Франко, 49.</w:t>
      </w:r>
    </w:p>
    <w:p>
      <w:pPr>
        <w:pStyle w:val="TextBody"/>
        <w:rPr/>
      </w:pPr>
      <w:r>
        <w:rPr>
          <w:b/>
          <w:sz w:val="28"/>
          <w:szCs w:val="28"/>
        </w:rPr>
        <w:t>10) Место, дата и время проведения аукциона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состоится по адресу г.Пермь, ул. Ленина, 23, Малый зал 8 июля 2008 года в 10.00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8:00Z</dcterms:created>
  <dc:creator>orlov</dc:creator>
  <dc:description/>
  <cp:keywords/>
  <dc:language>en-US</dc:language>
  <cp:lastModifiedBy>СОК</cp:lastModifiedBy>
  <cp:lastPrinted>2008-02-11T15:07:00Z</cp:lastPrinted>
  <dcterms:modified xsi:type="dcterms:W3CDTF">2008-05-27T09:42:00Z</dcterms:modified>
  <cp:revision>23</cp:revision>
  <dc:subject/>
  <dc:title>УТВЕРЖДАЮ</dc:title>
</cp:coreProperties>
</file>