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jc w:val="lef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                       </w:t>
      </w:r>
      <w:r>
        <w:rPr>
          <w:b/>
          <w:bCs/>
          <w:smallCaps/>
          <w:sz w:val="24"/>
          <w:szCs w:val="24"/>
        </w:rPr>
        <w:t>Извещение о проведении открытого аукциона № 171А от 30.05.2008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Муниципальное общеобразовательное учреждение «Средняя общеобразовательная школа №82 с углубленным изучением предметов ХЭЦ»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звещает о проведении откытого аукциона на право заключения муниципального контракта на выполнение  текщего ремонта полов в коридорах СОШ №82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щеобразовательное учреждение «Средняя общеобразовательная  школа №82 с углубленным изучением предметов художественно–эстетического цикла» (614083, г. Пермь, ул. Суздальская, д.1, телефон/факс 241-98-5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 xml:space="preserve"> 136@ 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; </w:t>
      </w:r>
    </w:p>
    <w:p>
      <w:pPr>
        <w:pStyle w:val="TextBody"/>
        <w:widowControl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аукционной документации, срокам и условиям выполнения заказа обращаться к Тетериной Ольге Васильевне тел. (342) 241-94-54и Евсеевой Наталье Геннадьевне тел.(342)241-90-53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текущего ремонта полов в коридорах СОШ №82. 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</w:t>
      </w:r>
      <w:r>
        <w:rPr/>
        <w:t xml:space="preserve">: </w:t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108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лов из линолеума и ре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интусов деревянных и из пластмассов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цементных толщиной 2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дощатых по лаг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лаг по кирпичным подклад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лов покрытий дощат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 антисептированием) толщиной 36 м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лов покрытий из фанеры (обработанной огнезащитным соста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линолеума (огнестойкого) насухо со свариванием полотнищ в сты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не более 55 календарных дней со дня подписания муниципального контракта. 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 – </w:t>
      </w:r>
      <w:r>
        <w:rPr>
          <w:sz w:val="22"/>
          <w:szCs w:val="22"/>
        </w:rPr>
        <w:t>бюджет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- 2 428 826,03 рублей. </w:t>
      </w:r>
    </w:p>
    <w:p>
      <w:pPr>
        <w:pStyle w:val="Normal"/>
        <w:jc w:val="both"/>
        <w:rPr/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>: Аванс -30% от цены контракта, 70% -по окончани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83, г. Пермь, ул. Суздальская, д.1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беспечение заявки </w:t>
      </w:r>
      <w:r>
        <w:rPr>
          <w:sz w:val="22"/>
          <w:szCs w:val="22"/>
        </w:rPr>
        <w:t>– 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Документация об аукционе</w:t>
      </w:r>
      <w:r>
        <w:rPr>
          <w:sz w:val="22"/>
          <w:szCs w:val="22"/>
        </w:rPr>
        <w:t xml:space="preserve"> размещена на официальном сайте: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« 30   »   мая   2008 г.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 предоставляется на основании письменного заявления любого заинтересованного лица, в течение двух рабочих дней со дня получений такого заявления, бесплатно. Документация предоставляется по адресу: г. Пермь, ул. Суздальская, д.1 каб. зам.директора по АХЧ.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явки на участие в аукционе принимаются в письменном виде</w:t>
      </w:r>
      <w:r>
        <w:rPr>
          <w:sz w:val="22"/>
          <w:szCs w:val="22"/>
        </w:rPr>
        <w:t xml:space="preserve"> с « 31  »   мая 2008г. (в рабочее время с 9:00 до 16:00 часа (местного времени) и до   12:00 местного времени                                   «  24  »     июня        2008г. по адресу: 614083, г. Пермь, ул. Суздальская, д.1, каб. зам.директора по АХЧ.    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начала рассмотрения заявок</w:t>
      </w:r>
      <w:r>
        <w:rPr>
          <w:sz w:val="22"/>
          <w:szCs w:val="22"/>
        </w:rPr>
        <w:t xml:space="preserve"> на участие в аукционе: « 24  »    июня  в  12 часов            2008г.                                                 </w:t>
      </w:r>
    </w:p>
    <w:p>
      <w:pPr>
        <w:pStyle w:val="Normal"/>
        <w:ind w:left="144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ый аукцион состоится по адресу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Пермь, ул. Ленина, 23   « 07 » июля         2008 года в 10.00    час. по местному времени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Преимущества учреждениям и предприятиям уголовно-исполнительной системы (или) организациям инвалидов не предоставляется.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14:00Z</dcterms:created>
  <dc:creator>zakupki</dc:creator>
  <dc:description/>
  <cp:keywords/>
  <dc:language>en-US</dc:language>
  <cp:lastModifiedBy>СОК</cp:lastModifiedBy>
  <cp:lastPrinted>2008-05-21T07:58:00Z</cp:lastPrinted>
  <dcterms:modified xsi:type="dcterms:W3CDTF">2008-05-27T08:52:00Z</dcterms:modified>
  <cp:revision>5</cp:revision>
  <dc:subject/>
  <dc:title>МУНИЦИПАЛЬНОЕ  ОБЩЕОБРАЗОВАТЕЛЬНОЕ УЧРЕЖДЕНИЕ  </dc:title>
</cp:coreProperties>
</file>