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ДОУ «Центр развития ребёнка – детский сад № 35»</w:t>
      </w:r>
    </w:p>
    <w:p>
      <w:pPr>
        <w:pStyle w:val="Normal"/>
        <w:rPr/>
      </w:pPr>
      <w:r>
        <w:rPr>
          <w:sz w:val="22"/>
          <w:szCs w:val="22"/>
        </w:rPr>
        <w:t xml:space="preserve">.                                                                                                             29.05.2008 год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6.00 ча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рмь, ул. Геологов.7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исутствовали: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арбулева Екатерина Ивановна – заведующий МДОУ 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Вирт Надежда Иосифовна - заместитель заведующего по ВМ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Березина Антонида Григорьевна – заместитель заведующего по АХЧ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Ошмарина Татьяна Вячеславовна – главный бухгалте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Мерзлякова Надежда Владимировна – кладовщик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Хохрякова Татьяна Анатольевна – секретарь МДОУ «ЦРР – детский сад № 35»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Рассмотрение и оценка котировочных заявок по запросу котировок на ремонт помещений (Предписание РПН и ГПН)</w:t>
      </w:r>
    </w:p>
    <w:p>
      <w:pPr>
        <w:pStyle w:val="3"/>
        <w:spacing w:lineRule="auto" w:line="240"/>
        <w:ind w:left="-25" w:firstLine="205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ДОУ «ЦРР – детский сад № 3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ервому вопро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булева Е.И. сообщила, что запрос котировок размещён на официальном сайте администрации города Перми 20.05.2008г. до 12.00 часов 29.05.2008г котировочные заявки представили следующие участники размещения заказа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УралАнтикорСтрой»  (614990, г. Пермь, ул. Героев Хасана,110,оф.312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ПКК «Стройкомплект» (614023, г. Пермь, ул. Калинина,13,оф.7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 Стройэлектростиль» (614064, г. Пермь, ул. Ижевская, 59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тройтехмонтаж-М» ( г. Пермь, ул. Краснова,1-539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АЗАС»(614041, г. Пермь, ул.Барановская,4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ЮСТЭЛ» (614000 г. Пермь, Главпочтамт а\я610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представленные заявки соответствуют требованиям запроса котировок.</w:t>
      </w:r>
    </w:p>
    <w:p>
      <w:pPr>
        <w:pStyle w:val="Normal"/>
        <w:jc w:val="both"/>
        <w:rPr/>
      </w:pPr>
      <w:r>
        <w:rPr/>
        <w:t>Из  анализа представленных ценовых предложений следует:</w:t>
      </w:r>
    </w:p>
    <w:tbl>
      <w:tblPr>
        <w:tblW w:w="10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440"/>
        <w:gridCol w:w="1440"/>
        <w:gridCol w:w="1080"/>
        <w:gridCol w:w="1080"/>
        <w:gridCol w:w="1332"/>
      </w:tblGrid>
      <w:tr>
        <w:trPr>
          <w:trHeight w:val="10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УралАнтик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й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ПКК «Стройкомпл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Стройэлектрости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Стройтехмонтаж-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АЗА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ЮСТЭЛ»</w:t>
            </w:r>
          </w:p>
        </w:tc>
      </w:tr>
      <w:tr>
        <w:trPr>
          <w:trHeight w:val="10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помещений (Предписание РПН и ГПН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 800,12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 800,0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 060,11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 060,12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76 932,90 руб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 673,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ле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 704,7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 704,74</w:t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рубле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 работ – в течение 30 дней со дня заключения муниципального контракта. </w:t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22"/>
        </w:rPr>
        <w:t>РЕШИЛИ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Признать победителем в проведении запроса котировок ООО «ЮСТЭЛ» с ценой  </w:t>
      </w:r>
      <w:r>
        <w:rPr>
          <w:bCs/>
          <w:sz w:val="22"/>
          <w:szCs w:val="22"/>
        </w:rPr>
        <w:t>356 704,74рублей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   Следующую, после предложенной победителем, цену предложил ООО «АЗАС» с </w:t>
      </w:r>
      <w:r>
        <w:rPr>
          <w:bCs/>
          <w:sz w:val="22"/>
          <w:szCs w:val="22"/>
        </w:rPr>
        <w:t>це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345</wp:posOffset>
                </wp:positionV>
                <wp:extent cx="1460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9pt;mso-wrap-distance-right:0pt;mso-wrap-distance-top:0pt;mso-wrap-distance-bottom:0pt;margin-top:7.35pt;mso-position-vertical-relative:text;margin-left:466.6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357 673,95рублей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Е.И. Гарбулев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И. Вирт    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А.Г. Березин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Т.В. Ошмар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Н.В. Мерзл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Т.А. Хохр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писания протокола   29.05.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24:00Z</dcterms:created>
  <dc:creator>СОК</dc:creator>
  <dc:description/>
  <cp:keywords/>
  <dc:language>en-US</dc:language>
  <cp:lastModifiedBy>СОК</cp:lastModifiedBy>
  <dcterms:modified xsi:type="dcterms:W3CDTF">2008-05-30T03:24:00Z</dcterms:modified>
  <cp:revision>3</cp:revision>
  <dc:subject/>
  <dc:title/>
</cp:coreProperties>
</file>