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3</w:t>
      </w:r>
    </w:p>
    <w:p>
      <w:pPr>
        <w:pStyle w:val="Normal"/>
        <w:spacing w:lineRule="auto" w:line="312"/>
        <w:ind w:firstLine="567"/>
        <w:jc w:val="right"/>
        <w:rPr/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_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и общественного питания учащихся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Средняя общеобразовательная школа № 14» города Перми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г. Пермь                                                                                                 «____» _____________  2008 г.</w:t>
      </w:r>
    </w:p>
    <w:p>
      <w:pPr>
        <w:pStyle w:val="Normal"/>
        <w:spacing w:lineRule="auto" w:line="312"/>
        <w:ind w:right="-5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ОУ «</w:t>
      </w:r>
      <w:r>
        <w:rPr>
          <w:sz w:val="24"/>
          <w:szCs w:val="24"/>
        </w:rPr>
        <w:t>Средняя общеобразовательная школа № 14</w:t>
      </w:r>
      <w:r>
        <w:rPr>
          <w:bCs/>
          <w:sz w:val="24"/>
          <w:szCs w:val="24"/>
        </w:rPr>
        <w:t>» г.Перми,</w:t>
      </w:r>
      <w:r>
        <w:rPr>
          <w:sz w:val="24"/>
          <w:szCs w:val="24"/>
        </w:rPr>
        <w:t xml:space="preserve"> в лице директора Крохалева Владимира Дмитриевича, действующего на основании Устава, именуемое в дальнейшем «Заказчик», с одной стороны, и _________________________________________________, в лице _________________________,  действующего на основании _________________, именуем__ в дальнейшем «Исполнитель», с другой стороны (в дальнейшем </w:t>
      </w:r>
      <w:r>
        <w:rPr/>
        <w:t> </w:t>
      </w:r>
      <w:r>
        <w:rPr>
          <w:sz w:val="24"/>
          <w:szCs w:val="24"/>
        </w:rPr>
        <w:t>участники договора именуются также «Стороны» и «Сторона»), заключили настоящий договор («Договор») о нижеследующем: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договора</w:t>
      </w:r>
    </w:p>
    <w:p>
      <w:pPr>
        <w:pStyle w:val="Normal"/>
        <w:spacing w:lineRule="auto" w:line="31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 На основании п. 2 ст. 32 Закона Российской Федерации «Об образовании» от 10.07.1992г. №  3266-1 «Исполнитель» обязуется оказать услуги по организации общественного питания учащихся в МОУ «Средняя общеобразовательная школа № 14» города Перми в соответствии с техническим задание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2. Отпуск питания производится «Исполнителем» через пищеблок находящийся в корпусе муниципального образовательного учреждения.</w:t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3. При оказании услуги общественного питания учащихся следует руководствоваться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 xml:space="preserve"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. </w:t>
      </w:r>
    </w:p>
    <w:p>
      <w:pPr>
        <w:pStyle w:val="Normal"/>
        <w:spacing w:lineRule="auto" w:line="312"/>
        <w:ind w:firstLine="567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2. Права и обязанности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 «Заказчик» обязуе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1. предоставить «Исполнителю» имеющиеся помещения – производственное и складское, отвечающи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предоставить «Исполнителю» имеющееся производственное оборудование для пищеблока, отвечающе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.</w:t>
      </w:r>
    </w:p>
    <w:p>
      <w:pPr>
        <w:pStyle w:val="Normal"/>
        <w:spacing w:lineRule="auto" w:line="312"/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1.3. проверять ход и качество услуг, выполняемых «Исполнителем», не вмешиваясь в его деятельнос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предоставления услуг ненадлежащего качества «Заказчик» вправе потребовать незамедлительного устранения недостатков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«Исполнитель» обязуется:</w:t>
        <w:tab/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2.1. предоставлять учащимся образовательного учреждения ежедневное двухразовое горячее питание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беспечить надлежащую сохранность имущества «Заказчика» и безопасную эксплуатацию оборудования при оказании услуги общественного питания учащихся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3. утвердить режим работы столовой при согласовании с директором общеобразовательного учреждения, при необходимости изменения этого режима одна из Сторон ставит в известность другую Сторону не позднее, чем за 2 дн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согласовывать ежедневное меню с «Заказчиком» (на основании примерного двухнедельного  меню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5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6. обеспечива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7. производить входной контроль качества поступающих продуктов, оперативный контроль в процессе их обработки и подготовки к реализаци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8. обеспечивать столовую общеобразовательного учреждения кухонным инвентарем, посудой, приборами, санитарной и специальной одеждой, моющимися средствами в  соответствии с действующими нормами оснащения предприятий общественного питани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9. обеспечивать достаточным штатом квалифицированных работников, а также своевременное прохождение медицинских осмотров работников, участвующих в процессе оказания услуги общественного питания учащихся в соответствии с действующим законодательством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0. возмещать расходы за дезинсекцию и дератизацию, за потребляемую силовую электроэнергию, освещение, отопление, горячую и холодную воду по действующим тарифам согласно показаниям счетчиков (при наличии) или по предоставленному «Заказчиком» расчету, который будет прилагаться с выставленным счетом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1. экономически обосновывать применяемые наценки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ищеблоке образовательного учреждения должны находиться: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итание, журнал учета фактической посещаемости учащихся.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ей журнал.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пии меню за 10 дней и наличие ежедневного меню.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карты на блюда и изделия по меню.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цен на блюда по меню.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ходные документы на продукцию.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нига отзывов и предложений.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исполнителе, продукции и услугах.</w:t>
      </w:r>
    </w:p>
    <w:p>
      <w:pPr>
        <w:pStyle w:val="Normal"/>
        <w:tabs>
          <w:tab w:val="clear" w:pos="720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а за питание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3.1. В конце рабочего дня «Исполнитель» совместно с лицом, ответственным за общественное питание учащихся, составляют акт о количестве и стоимости отпущенных за день единиц питания. Первые экземпляры ежедневных актов, меню и калькуляция остаются у «Исполнителя», вторые экземпляры - у «Заказчика».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случае неисполнения, либо ненадлежащего исполнения обязанносте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освобождаются от ответственности в случае наступления обстоятельств непреодолимой силы, возникших после заключения настоящего Договора и препятствующих выполнению Сторонами своих обязательств по Договору. Обстоятельства непреодолимой силы должны быть документально подтверждены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/>
      </w:pPr>
      <w:r>
        <w:rPr>
          <w:b/>
          <w:sz w:val="24"/>
          <w:szCs w:val="24"/>
        </w:rPr>
        <w:t>5.  Срок действия догов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1. Срок действия Договора устанавливается с «___»________ 2008 года по «____» __________ 2008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2. Если ни одна из Сторон Договора за ____ дней до окончания срока его действия не уведомит другую Сторону о своем желании прекратить действие Договора, то  последний считается продленным на следующий год на тех же условиях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3. Настоящий Договор может быть изменен или прекращен только по письменному соглашению Сторон, которое оформляется дополнительным соглашением, подписанным Сторонами и являющимся неотъемлемой частью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Дополнительное соглашение, оформленное в соответствии с п.5.3., действует в течение срока действия Договора, если другое не предусмотрено в соглашении.</w:t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чи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6.1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>В  случае  изменения  юридического  адреса,  расчетного  счета   или обслуживающего банка Стороны обязаны в ___-дневный  срок  уведомить  об этом друг друга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предусмотренным данным Договором, Стороны руководствуются действующим законодательством. Разногласия  Сторон по условиям настоящего Договора и споры, возникающие при его исполнении, разрешаются путем переговоров, а при недостижении согласия рассматриваются в установленном законом порядке по месту нахождения «Заказчика»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Договор может быть расторгнут досрочно по инициативе «Заказчика» в случае выявления фактов нарушения «Исполнителем» условий настоящего Договора.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Юридические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«Средняя общеобразовательная школа № 14» г.Перм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2"/>
              <w:gridCol w:w="1520"/>
              <w:gridCol w:w="2820"/>
            </w:tblGrid>
            <w:tr>
              <w:trPr>
                <w:trHeight w:val="375" w:hRule="atLeast"/>
              </w:trPr>
              <w:tc>
                <w:tcPr>
                  <w:tcW w:w="112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дрес: 614032, г.Пермь,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Маршала Рыбалко, 101Б</w:t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4"/>
                      <w:szCs w:val="24"/>
                    </w:rPr>
                    <w:t>Тел/факс 252-45-24, 252-77-8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2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 5908019580 КПП 590801001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ФК по Пермскому краю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2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ДФ г.Перми, МОУ СОШ № 14 г.Перми,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л/с № 02930015178)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4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/с 40204810300000000006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РКЦ ГУ Банка России по Пермскому краю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Пермь  БИК 045773001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128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КОПФ 81 ОКФС 14 ОКОНХ 92310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ПО 43045022 ОКАТО 574010000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42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1025901604740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В.Д.Крохалев/                       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М.П. </w:t>
      </w:r>
    </w:p>
    <w:p>
      <w:pPr>
        <w:pStyle w:val="Heading"/>
        <w:numPr>
          <w:ilvl w:val="0"/>
          <w:numId w:val="0"/>
        </w:numPr>
        <w:spacing w:lineRule="auto" w:line="312"/>
        <w:ind w:firstLine="567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WW">
    <w:name w:val="WW-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52:00Z</dcterms:created>
  <dc:creator>IRINA</dc:creator>
  <dc:description/>
  <dc:language>en-US</dc:language>
  <cp:lastModifiedBy>Директор</cp:lastModifiedBy>
  <cp:lastPrinted>2008-05-29T12:01:00Z</cp:lastPrinted>
  <dcterms:modified xsi:type="dcterms:W3CDTF">2008-05-29T10:16:00Z</dcterms:modified>
  <cp:revision>21</cp:revision>
  <dc:subject/>
  <dc:title>Договор № _____</dc:title>
</cp:coreProperties>
</file>