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</w:t>
      </w:r>
    </w:p>
    <w:p>
      <w:pPr>
        <w:pStyle w:val="Normal"/>
        <w:spacing w:lineRule="auto" w:line="312"/>
        <w:ind w:firstLine="567"/>
        <w:jc w:val="right"/>
        <w:rPr/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Средняя общеобразовательная школа №64» города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ОУ «</w:t>
      </w:r>
      <w:r>
        <w:rPr>
          <w:sz w:val="24"/>
          <w:szCs w:val="24"/>
        </w:rPr>
        <w:t>Средняя общеобразовательная школа №64</w:t>
      </w:r>
      <w:r>
        <w:rPr>
          <w:bCs/>
          <w:sz w:val="24"/>
          <w:szCs w:val="24"/>
        </w:rPr>
        <w:t>» г. Перми,</w:t>
      </w:r>
      <w:r>
        <w:rPr>
          <w:sz w:val="24"/>
          <w:szCs w:val="24"/>
        </w:rPr>
        <w:t xml:space="preserve"> в лице директора Пуниной Светланы Петровны, действующего на основании Устава, именуемое в дальнейшем «Заказчик», с одной стороны, и _________________________________________________, в лице 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редняя общеобразовательная школа №64» города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д оказанием услуги общественного питания учащихся «Исполнителем» понимается обеспечение учащихся горячим питанием  за счет средств местного бюджета при пятидневной недел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3. Отпуск питания производится «Исполнителем» через пищеблок находящийся в корпусе муниципального образовательного учреждения (другой территории).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4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.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3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предоставлять учащимся образовательного учреждения ежедневное двухразовое горяче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утвердить режим работы столовой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огласовывать ежедневное меню с «Заказчиком» (на основании примерного двухнедельного  мен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6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7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9. обеспечивать достаточным штатом квалифицированных работников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0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1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ей журнал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пии меню за 10 дней и наличие ежедневног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карты на блюда и изделия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предложений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, продукции и услугах</w:t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/>
      </w:pPr>
      <w:r>
        <w:rPr>
          <w:b/>
          <w:sz w:val="24"/>
          <w:szCs w:val="24"/>
        </w:rPr>
        <w:t>5.  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1. Срок действия Договора устанавливается с «___»________ 2008 года по «____» __________ 2008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2. Если ни одна из Сторон Договора за ____ дней до окончания срока его действия не уведомит другую Сторону о своем желании прекратить действие Договора, то  последний считается продленным на следующий год на тех же условиях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3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Дополнительное соглашение, оформленное в соответствии с п.5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6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___-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Договор может быть расторгнут досрочно по инициативе «Заказчика» в случае выявления фактов нарушения «Исполнителем» условий настоящего Договора. </w:t>
      </w:r>
    </w:p>
    <w:p>
      <w:pPr>
        <w:pStyle w:val="Heading8"/>
        <w:rPr>
          <w:rFonts w:ascii="Times New Roman" w:hAnsi="Times New Roman" w:cs="Times New Roman"/>
          <w:b/>
          <w:b/>
        </w:rPr>
      </w:pPr>
      <w:r>
        <w:rPr>
          <w:b/>
        </w:rPr>
        <w:t>7. Юридические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64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Ласьвинская, 64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42, г. Пермь, ул. Ласьвинская, 64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64@pstu.ac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048103000000000006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4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6080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/Пуниной С.П.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С.П.Пунина/      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64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52:00Z</dcterms:created>
  <dc:creator>IRINA</dc:creator>
  <dc:description/>
  <cp:keywords/>
  <dc:language>en-US</dc:language>
  <cp:lastModifiedBy>School</cp:lastModifiedBy>
  <cp:lastPrinted>2008-01-29T18:06:00Z</cp:lastPrinted>
  <dcterms:modified xsi:type="dcterms:W3CDTF">2008-05-29T09:10:00Z</dcterms:modified>
  <cp:revision>16</cp:revision>
  <dc:subject/>
  <dc:title>Договор № _____</dc:title>
</cp:coreProperties>
</file>