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5</w:t>
      </w:r>
      <w:r>
        <w:rPr>
          <w:sz w:val="22"/>
          <w:szCs w:val="22"/>
        </w:rPr>
        <w:t xml:space="preserve"> от 30 ма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МЕНЕ ПОДАЧИ КОТИРОВОЧНОЙ ЗАЯВКИ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закупку овощей и фруктов для МОУДОД «Детский оздоровительно-образовательный лагерь «Буревестник»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ДОД «Детский оздоровительно-образовательный лагерь «Буревестник»г.Перми</w:t>
      </w:r>
      <w:r>
        <w:rPr>
          <w:sz w:val="20"/>
          <w:szCs w:val="20"/>
        </w:rPr>
        <w:t xml:space="preserve"> Почтовый адрес: 614522  Пермский район,  Заболотское с/п, д.Алексики, т.299-33-30, 8-902-801-47-68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верев Александр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В связи с технической ошибкой отменяется действие извещения №3 от 28 мая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лагеря:                                                                                                              А.В.Звер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СОК</cp:lastModifiedBy>
  <cp:lastPrinted>2007-06-28T22:08:00Z</cp:lastPrinted>
  <dcterms:modified xsi:type="dcterms:W3CDTF">2008-05-30T05:50:00Z</dcterms:modified>
  <cp:revision>8</cp:revision>
  <dc:subject/>
  <dc:title>ЗАПРОС КОТИРОВОЧНОЙ ЦЕНЫ</dc:title>
</cp:coreProperties>
</file>