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 w:val="false"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/>
        <w:t>на ремонт полов второго этажа МОУ «ООШ № 58» г.Перми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0.05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/>
        <w:t>4</w:t>
      </w:r>
      <w:r>
        <w:rPr>
          <w:b/>
          <w:bCs/>
        </w:rPr>
        <w:t xml:space="preserve"> (от 30.05.2008 г.)</w:t>
      </w:r>
    </w:p>
    <w:p>
      <w:pPr>
        <w:pStyle w:val="Normal"/>
        <w:jc w:val="center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  <w:t xml:space="preserve">Рассмотрение и оценка котировочных заявок по запросу котировок на ремонт полов второго этажа МОУ «ООШ № 58» г.Перми 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Заказчик: </w:t>
      </w:r>
      <w:r>
        <w:rPr/>
        <w:t>Муниципальное общеобразовательное учреждение «Основная общеобразовательная школа № 58»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ремонт полов второго этажа МОУ «ООШ № 58» г.Перм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</w:rPr>
        <w:t>3. Максимальная цена контракта: 319 713 рублей 59 копеек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25 дней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/>
        <w:t>бюджет города Перми</w:t>
      </w:r>
    </w:p>
    <w:p>
      <w:pPr>
        <w:pStyle w:val="TextBody"/>
        <w:jc w:val="both"/>
        <w:rPr/>
      </w:pPr>
      <w:r>
        <w:rPr>
          <w:sz w:val="24"/>
          <w:szCs w:val="24"/>
        </w:rPr>
        <w:t>6. Условия оплаты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sz w:val="24"/>
          <w:szCs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  <w:szCs w:val="24"/>
        </w:rPr>
        <w:t xml:space="preserve">в течение 10 (десятити) банковских дней </w:t>
      </w:r>
      <w:r>
        <w:rPr>
          <w:b w:val="false"/>
          <w:bCs w:val="false"/>
          <w:sz w:val="24"/>
          <w:szCs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03   от 19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>- ООО «Основа – Плюс»             дата:29.05.08            время:12.25ч</w:t>
      </w:r>
    </w:p>
    <w:p>
      <w:pPr>
        <w:pStyle w:val="Normal"/>
        <w:ind w:left="360" w:hanging="0"/>
        <w:jc w:val="both"/>
        <w:rPr/>
      </w:pPr>
      <w:r>
        <w:rPr/>
        <w:t>- ЗАО  НПФ  «Аква – Сервис»   дата:29.05.08            время:11.25ч</w:t>
      </w:r>
    </w:p>
    <w:p>
      <w:pPr>
        <w:pStyle w:val="Normal"/>
        <w:ind w:left="360" w:hanging="0"/>
        <w:jc w:val="both"/>
        <w:rPr/>
      </w:pPr>
      <w:r>
        <w:rPr/>
        <w:t>- ООО «Стройпожсервис»          дата:28.05.08            время:16.00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1800"/>
        <w:gridCol w:w="25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Основа – Плюс»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 НПФ  «Аква – Сервис»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тройпожсервис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ремонт полов второго эта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/>
              <w:t>319713 руб.59 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244 939,28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288 057,9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/>
              <w:t>243 131,83 руб.</w:t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</w:t>
      </w:r>
      <w:r>
        <w:rPr/>
        <w:t>1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/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  <w:bCs/>
        </w:rPr>
        <w:t>243 131,83 руб.</w:t>
      </w:r>
      <w:r>
        <w:rPr/>
        <w:t xml:space="preserve"> с участником размещения заказа  </w:t>
      </w:r>
      <w:r>
        <w:rPr>
          <w:b/>
          <w:bCs/>
        </w:rPr>
        <w:t>ООО «Стройпожсервис»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 (при анализе локальных сметных расчетов в МУ АХССО выявлено снижение сметной стоимости за счет снижения накладных расходов и сметной прибыли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/>
        <w:t xml:space="preserve">            </w:t>
      </w:r>
      <w:r>
        <w:rPr/>
        <w:t>2)Следующую цену, после  предложенной  победителем, предложил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 xml:space="preserve">ООО «Основа – Плюс»  </w:t>
      </w:r>
      <w:r>
        <w:rPr/>
        <w:t xml:space="preserve">с ценой котировочной заявки </w:t>
      </w:r>
      <w:r>
        <w:rPr>
          <w:b/>
          <w:bCs/>
        </w:rPr>
        <w:t>244 939,28 руб.</w:t>
      </w:r>
      <w:r>
        <w:rPr/>
        <w:t xml:space="preserve"> При анализе локальных сметных расчетов в МУ АХССО выявлено снижение сметной стоимости за счет снижения накладных расходов и сметной прибыли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</w:t>
      </w:r>
      <w:r>
        <w:rPr/>
        <w:t>3) Следующую цену, после предложенной победителем, предложило</w:t>
      </w:r>
      <w:r>
        <w:rPr>
          <w:b/>
          <w:bCs/>
        </w:rPr>
        <w:t xml:space="preserve"> ЗАО  НПФ  «Аква – Сервис»   </w:t>
      </w:r>
      <w:r>
        <w:rPr/>
        <w:t>с ценой котировочной заявки –</w:t>
      </w:r>
      <w:r>
        <w:rPr>
          <w:b/>
          <w:bCs/>
        </w:rPr>
        <w:t>288 057,94 руб.</w:t>
      </w:r>
      <w:r>
        <w:rPr/>
        <w:t xml:space="preserve"> (при анализе локальных сметных расчетов в МУ АХССО выявлено изменение технического задания)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розова О.В. - завхоз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4:00Z</dcterms:created>
  <dc:creator>school-pc-3</dc:creator>
  <dc:description/>
  <cp:keywords/>
  <dc:language>en-US</dc:language>
  <cp:lastModifiedBy>school-pc-3</cp:lastModifiedBy>
  <dcterms:modified xsi:type="dcterms:W3CDTF">2008-05-30T09:35:00Z</dcterms:modified>
  <cp:revision>2</cp:revision>
  <dc:subject/>
  <dc:title/>
</cp:coreProperties>
</file>