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оставку водолазной станции быстрого развертывания «ВСБР-1» (или аналог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02» июн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лков Николай Трифон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пулова Наталья Викто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мужских костюмов «Спасатель» (или аналог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 от «20» ма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ма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00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одолазная станция быстрого развертывания «ВСБР-1» (или аналог) предназна-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ена для экстренного развертывания водолазного поста при выполнен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варийно- спасательных работ на глубине не менее 20 м., в количестве 1шт.</w:t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поставки товара – г. Пермь, ул. Героев Хасана, 31, 1 эт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– 30 рабочих дней с момента подписания контракт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производится в течение 10 (десяти) банковских дней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момента подписания акта приемки-передач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етис Пр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Дыхательные системы- 2000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Тетис Про» и составила 295 000,00 (Двести девяносто п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>Открытое акционерное общество «Тетис Пр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5573, г. Москва, Ореховый пр-д, д. 17, корп. 1, кв.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495) 785-36-36; (495) 437-11-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295 000,00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/>
      </w:pPr>
      <w:r>
        <w:rPr>
          <w:sz w:val="22"/>
          <w:szCs w:val="22"/>
        </w:rPr>
        <w:t xml:space="preserve">Закрытое акционерное общество «Дыхательные системы-2000» </w:t>
      </w:r>
    </w:p>
    <w:p>
      <w:pPr>
        <w:pStyle w:val="Normal"/>
        <w:rPr/>
      </w:pPr>
      <w:r>
        <w:rPr>
          <w:sz w:val="22"/>
          <w:szCs w:val="22"/>
        </w:rPr>
        <w:t>115211, г. Москва, Борисовские пруды, д. 10, корп.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495) 784-77-25; (495) 437-04-88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300 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лепов В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лаков В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.Н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_________ Волков Н.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Черепанова О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апулова Н.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ихомиров А.Н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КОМПИК</dc:creator>
  <dc:description/>
  <cp:keywords/>
  <dc:language>en-US</dc:language>
  <cp:lastModifiedBy>Economist</cp:lastModifiedBy>
  <cp:lastPrinted>2008-02-27T14:43:00Z</cp:lastPrinted>
  <dcterms:modified xsi:type="dcterms:W3CDTF">2008-06-02T05:21:00Z</dcterms:modified>
  <cp:revision>11</cp:revision>
  <dc:subject/>
  <dc:title/>
</cp:coreProperties>
</file>