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6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0"/>
        </w:rPr>
      </w:pPr>
      <w:r>
        <w:rPr>
          <w:sz w:val="24"/>
          <w:szCs w:val="26"/>
        </w:rPr>
        <w:t xml:space="preserve">на поставку видеокамеры с электродвижителями для съемок под водой с дистанционным управлением от компьютерного джойстика через кабель </w:t>
      </w:r>
      <w:r>
        <w:rPr>
          <w:b w:val="false"/>
          <w:sz w:val="24"/>
          <w:szCs w:val="26"/>
        </w:rPr>
        <w:t>«</w:t>
      </w:r>
      <w:r>
        <w:rPr>
          <w:sz w:val="24"/>
          <w:szCs w:val="26"/>
        </w:rPr>
        <w:t>ГНОМ</w:t>
      </w:r>
      <w:r>
        <w:rPr>
          <w:b w:val="false"/>
          <w:sz w:val="24"/>
          <w:szCs w:val="26"/>
        </w:rPr>
        <w:t>» (</w:t>
      </w:r>
      <w:r>
        <w:rPr>
          <w:bCs/>
          <w:sz w:val="24"/>
        </w:rPr>
        <w:t>или аналог</w:t>
      </w:r>
      <w:r>
        <w:rPr>
          <w:sz w:val="24"/>
          <w:szCs w:val="26"/>
        </w:rPr>
        <w:t>)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0"/>
        </w:rPr>
      </w:pPr>
      <w:r>
        <w:rPr>
          <w:b w:val="false"/>
          <w:bCs/>
          <w:sz w:val="24"/>
        </w:rPr>
        <w:t>М</w:t>
      </w:r>
      <w:r>
        <w:rPr>
          <w:bCs/>
          <w:sz w:val="24"/>
        </w:rPr>
        <w:t>униципальное учреждение</w:t>
      </w:r>
      <w:r>
        <w:rPr>
          <w:b w:val="false"/>
          <w:sz w:val="24"/>
          <w:szCs w:val="24"/>
        </w:rPr>
        <w:t xml:space="preserve"> «</w:t>
      </w:r>
      <w:r>
        <w:rPr>
          <w:bCs/>
          <w:sz w:val="24"/>
        </w:rPr>
        <w:t>Пермская городская служба спасения</w:t>
      </w:r>
      <w:r>
        <w:rPr>
          <w:b w:val="false"/>
          <w:sz w:val="24"/>
          <w:szCs w:val="24"/>
        </w:rPr>
        <w:t>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20"/>
          <w:szCs w:val="16"/>
        </w:rPr>
      </w:pPr>
      <w:r>
        <w:rPr>
          <w:b w:val="false"/>
          <w:i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«02» июня 2008 года</w:t>
        <w:b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епов Валерий Викторович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лаков Василий Владимирович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четов Сергей Николаевич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ветлаков Иван Федорови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олков Николай Трифонович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Черепанова Ольга Сергеевн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пулова Наталья Викторо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учреждение «Пермская городская служба спасения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ректор – Тихомиров Алексей Николаевич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4, г. Пермь, ул. Героев Хасана, 31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Телефон/факс –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 xml:space="preserve">268-03-01/268-02-00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вка видеокамеры с электродвижителями для съемок под водой с дистанционным управлением от компьютерного джойстика через кабель «ГНОМ» (или аналог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4 от «20» мая 2008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0 мая 2008год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350000,0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 – городской бюдже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С помощью видеокамеры можно производить дистанционные подводные видео-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ъемки, забираться в места, недоступные водолазам, например, в затонувшие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уда. Видеокамера может пригодиться при аварийно-спасательных работах в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одоемах и морях; в количестве 1 шт.</w:t>
      </w:r>
    </w:p>
    <w:p>
      <w:pPr>
        <w:pStyle w:val="Normal"/>
        <w:ind w:firstLine="709"/>
        <w:jc w:val="center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>Место поставки товара – г. Пермь, ул. Героев Хасана, 31, 1 эт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 поставки товара – 30 рабочих дней с момента подписания контракта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В стоимость товаров должны быть включены транспортные расходы, затраты на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трахование, уплату налогов, таможенных пошлин, сборов и другие обязатель-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ные платежи 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производится по безналичной форме авансовым платежом в размере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0%. Окончательный расчет производится в течение 10 (десяти) банковских дней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 момента подписания акта приемки-передачи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Индэл-Партнер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одводная техник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9.1. Отклонить котировочную заявку участника</w:t>
      </w:r>
      <w:r>
        <w:rPr/>
        <w:t xml:space="preserve">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787"/>
        <w:gridCol w:w="311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дводная техника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п. 3 ст. 47 Федерального закона № 94-ФЗ от 21.07.2005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Индэл-Партнер» и составила 350 000,00 (Триста пятьдесят тысяч) рублей 00 копеек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360"/>
        <w:ind w:left="1560" w:hanging="851"/>
        <w:jc w:val="both"/>
        <w:rPr/>
      </w:pPr>
      <w:r>
        <w:rPr>
          <w:sz w:val="24"/>
          <w:szCs w:val="24"/>
        </w:rPr>
        <w:t xml:space="preserve">признать единственным победителем в проведении запроса котировок </w:t>
      </w:r>
    </w:p>
    <w:p>
      <w:pPr>
        <w:pStyle w:val="Normal"/>
        <w:rPr/>
      </w:pPr>
      <w:r>
        <w:rPr>
          <w:sz w:val="22"/>
          <w:szCs w:val="22"/>
        </w:rPr>
        <w:t>Общество с ограниченной ответственностью «Индэл-Партнер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7997, г. Москва, Нахимовский пр-кт, 36</w:t>
      </w:r>
    </w:p>
    <w:p>
      <w:pPr>
        <w:pStyle w:val="Normal"/>
        <w:rPr/>
      </w:pPr>
      <w:r>
        <w:rPr>
          <w:sz w:val="22"/>
          <w:szCs w:val="22"/>
        </w:rPr>
        <w:t>Цена муниципального контракта – 350 000,00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Слепов В.В.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лаков В.В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очетов С.Н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_________ Светлаков И.Ф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_________ Волков Н.Т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Черепанова О.С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Папулова Н.В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Тихомиров А.Н.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560" w:hanging="48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6:51:00Z</dcterms:created>
  <dc:creator>КОМПИК</dc:creator>
  <dc:description/>
  <dc:language>en-US</dc:language>
  <cp:lastModifiedBy>Kassa</cp:lastModifiedBy>
  <cp:lastPrinted>2008-05-30T13:16:00Z</cp:lastPrinted>
  <dcterms:modified xsi:type="dcterms:W3CDTF">2008-05-30T09:17:00Z</dcterms:modified>
  <cp:revision>13</cp:revision>
  <dc:subject/>
  <dc:title/>
</cp:coreProperties>
</file>