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 о внесении изменений в запрос котиров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ИЗВЕЩЕНИЕ № 1 от «29» ма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МОУ «СОШ № 30» г. Перми)</w:t>
      </w:r>
    </w:p>
    <w:p>
      <w:pPr>
        <w:pStyle w:val="Normal"/>
        <w:jc w:val="center"/>
        <w:rPr/>
      </w:pPr>
      <w:r>
        <w:rPr>
          <w:color w:val="000000"/>
        </w:rPr>
        <w:t>614056, г. Пермь, ул. Красноуральская, 37, тел.: (342)  267-01-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ственный исполнитель: Директор </w:t>
      </w:r>
      <w:r>
        <w:rPr>
          <w:b/>
          <w:sz w:val="28"/>
          <w:szCs w:val="28"/>
        </w:rPr>
        <w:t>Шляхов Юрий Михайлович предусматрива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Внести изменения 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котировочную заявку (извещение № 1 от 29.05.2008г. на сумму 253 638,00 руб.) на организацию школьного питания в МОУ «СОШ № 30» г. Пермь, 614056 ул. Красноуральская, 37, в связи с техническими причинами: первоначальная сумма </w:t>
      </w:r>
      <w:r>
        <w:rPr>
          <w:b/>
          <w:sz w:val="28"/>
          <w:szCs w:val="28"/>
        </w:rPr>
        <w:t xml:space="preserve"> 253 638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, заменить на сумму 155 001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ОУ «СОШ № 30»</w:t>
        <w:tab/>
        <w:tab/>
        <w:tab/>
        <w:tab/>
        <w:tab/>
        <w:t>Ю.М.Шля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Artem</cp:lastModifiedBy>
  <cp:lastPrinted>2008-06-01T19:09:00Z</cp:lastPrinted>
  <dcterms:modified xsi:type="dcterms:W3CDTF">2008-06-01T13:10:00Z</dcterms:modified>
  <cp:revision>7</cp:revision>
  <dc:subject/>
  <dc:title>Муниципальное дошкольное                                      Начальнику департамента</dc:title>
</cp:coreProperties>
</file>