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b/>
        </w:rPr>
        <w:t xml:space="preserve">ИЗВЕЩЕНИЕ № 3 от 02.06.08 г.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>
          <w:b/>
        </w:rPr>
        <w:t>об отмене извещения № 2 от 30.05.2008  (опубликованного на официальном сайте города 30.05.2008) о проведении запроса котировок на организацию питания в лагере с дневным пребыванием)  в связи с техническими ошибками.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  <w:t>Директор МОУ СОШ № 22</w:t>
        <w:tab/>
        <w:tab/>
        <w:tab/>
        <w:tab/>
        <w:tab/>
        <w:t>О.В.Бушуева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9" w:right="6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29:00Z</dcterms:created>
  <dc:creator>Celeron</dc:creator>
  <dc:description/>
  <dc:language>en-US</dc:language>
  <cp:lastModifiedBy>1</cp:lastModifiedBy>
  <cp:lastPrinted>2008-05-30T20:27:00Z</cp:lastPrinted>
  <dcterms:modified xsi:type="dcterms:W3CDTF">2008-06-02T04:09:00Z</dcterms:modified>
  <cp:revision>18</cp:revision>
  <dc:subject/>
  <dc:title>ИЗВЕЩЕНИЕ № 1 от 26</dc:title>
</cp:coreProperties>
</file>