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5"/>
          <w:szCs w:val="25"/>
        </w:rPr>
        <w:t xml:space="preserve">ИЗВЕЩЕНИЕ № 5 ОТ 02 ИЮНЯ 2008Г О ПРОВЕДЕНИИ ЗАПРОСА КОТИРОВОК НА ПРАВО ЗАКЛЮЧЕНИЯ МУНИЦИПАЛЬНОГО КОНТРАКТА НА ОРГАНИЗАЦИЮ ПИТАНИЯ В ЛЕТНИХ ПРИШКОЛЬНЫХ ЛАГЕРЯХ В МОУ « ЛИЦЕЙ № 3» Г. ПЕРМИ 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.Наименование, место нахождения, почтовый адрес электронной почты, номер контактного телефона заказчика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униципальное общеобразовательное учреждение «Лицей № 3» г. Перми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614088, Пермский край, г. Пермь, ул. Архитектора Свиязева, д. 17;тел/факс.(342) 228-23-25, тел. (342) 228-22-17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lang w:val="en-US"/>
        </w:rPr>
        <w:t>e</w:t>
      </w:r>
      <w:r>
        <w:rPr>
          <w:b w:val="false"/>
          <w:sz w:val="25"/>
          <w:szCs w:val="25"/>
        </w:rPr>
        <w:t>-</w:t>
      </w:r>
      <w:r>
        <w:rPr>
          <w:b w:val="false"/>
          <w:sz w:val="25"/>
          <w:szCs w:val="25"/>
          <w:lang w:val="en-US"/>
        </w:rPr>
        <w:t>mail</w:t>
      </w:r>
      <w:r>
        <w:rPr>
          <w:b w:val="false"/>
          <w:sz w:val="25"/>
          <w:szCs w:val="25"/>
        </w:rPr>
        <w:t xml:space="preserve">: </w:t>
      </w:r>
      <w:hyperlink r:id="rId2">
        <w:r>
          <w:rPr>
            <w:rStyle w:val="InternetLink"/>
            <w:sz w:val="25"/>
            <w:szCs w:val="25"/>
            <w:lang w:val="en-US"/>
          </w:rPr>
          <w:t>liceum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pstu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b w:val="false"/>
          <w:sz w:val="25"/>
          <w:szCs w:val="25"/>
          <w:u w:val="single"/>
        </w:rPr>
        <w:t xml:space="preserve">, </w:t>
      </w:r>
      <w:r>
        <w:rPr>
          <w:rStyle w:val="InternetLink"/>
          <w:sz w:val="25"/>
          <w:szCs w:val="25"/>
        </w:rPr>
        <w:t>buhg@licey3.perm.ru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 xml:space="preserve">2.Источник финансирования заказа: </w:t>
      </w:r>
      <w:r>
        <w:rPr>
          <w:b w:val="false"/>
          <w:sz w:val="25"/>
          <w:szCs w:val="25"/>
        </w:rPr>
        <w:t>Средства Фонда социального страхования, местный бюджет, родительская плата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3.Форма    котировочной заявки (см. приложение)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4.Предмет муниципального контракт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рганизация питания в летнем оздоровительном лагере, летнем трудовом лагере, лагерь отряда мэра и оборонно-спортивный лагерь в МОУ «Лицей № 3» г. Перми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5.Место выполнения работ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614088, Пермский край, г. Пермь, ул. Архитектора Свиязева, д. 17 столовая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Характеристика оказываемых услуг:</w:t>
      </w:r>
    </w:p>
    <w:tbl>
      <w:tblPr>
        <w:tblW w:w="105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831"/>
        <w:gridCol w:w="7005"/>
      </w:tblGrid>
      <w:tr>
        <w:trPr>
          <w:trHeight w:val="1041" w:hRule="atLeast"/>
        </w:trPr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8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арактеристики оказываемых услуг</w:t>
            </w:r>
          </w:p>
        </w:tc>
      </w:tr>
      <w:tr>
        <w:trPr/>
        <w:tc>
          <w:tcPr>
            <w:tcW w:w="17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питания учащихся 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енные характеристики  услуг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color w:val="000000"/>
                <w:sz w:val="24"/>
                <w:szCs w:val="24"/>
              </w:rPr>
              <w:t>Обеспечивать учащихся рациональным и разнообразным питанием на протяжении дня и  недели, основу которого должна составлять организация профилактического (щадящего) питания с предусмотренной    специальной кулинарно - технологической обработкой продукт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характеристики услуг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 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     Отчет о выполнении оказываемых услуг перед Заказчиком происходит на основании акта сверки расчет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5.Трехразовое и двухразовое питание:  со дня заключения контракта до полного исполнения обязательств по контракту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тоимость питани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ний оздоровительный лагерь:  165 реб.– 77,00 руб. в день на одного ребенка * 11 дне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ний оздоровительный лагерь:  26 реб.– 77,00 руб. в день на одного ребенка * 10 дне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тний трудовой лагерь: 20 дет. - 44,89 руб. в день на одного ребенка  * 10 дней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Лагерь отряд мэра: 64 дет. – 44,89 руб. в день на одного ребенка * 14 дней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Оборонно-спортивный лагерь: 22 реб. – 44,89 руб. в день на одного ребенка * 5 дне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безопасности услуг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1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 (в соответствии с СанПиН 2.3.6.959-00 санитарно-эпидемиологические требования к организациям общественного питания, изготовлению и оборотоспособности          в них продовольственного сырья и пищевых продуктов, СанПиН 2.4.2.1178-02 "Гигиенические требования к условиям обучения в общеобразовательных учреждениях").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рганизовывать ежедневный контроль готовых изделий и блюд.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Контролировать своевременное прохождение работниками столовых    обязательных медицинских и профессиональных осмотров, в соответствии с действующим законодательством.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 </w:t>
            </w:r>
          </w:p>
        </w:tc>
      </w:tr>
      <w:tr>
        <w:trPr>
          <w:trHeight w:val="1090" w:hRule="atLeast"/>
        </w:trPr>
        <w:tc>
          <w:tcPr>
            <w:tcW w:w="17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 к результатам оказанию услуг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итание должно быть калорийным, разнообразным, сбалансированным.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 </w:t>
              <w:br/>
              <w:t>весе порции готовых блюд н другую необходимую информацию.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оддерживать требуемую температуру при раздаче веех блюд.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6.Сроки выполнения работ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С момента заключения контракта </w:t>
      </w:r>
      <w:r>
        <w:rPr>
          <w:b w:val="false"/>
          <w:color w:val="000000"/>
          <w:sz w:val="25"/>
          <w:szCs w:val="25"/>
        </w:rPr>
        <w:t>до полного исполнения обязательств по контракту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7. Сведения о включённых в цену работ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тоимость питания входят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се расх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включая расходы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на доставку продукции, выплаченные или подлежащие выплате налоговые, таможенные, страховые  и прочие  обязательства. 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8. Максимальная цена контракта:</w:t>
      </w:r>
      <w:r>
        <w:rPr>
          <w:b w:val="false"/>
          <w:sz w:val="25"/>
          <w:szCs w:val="25"/>
        </w:rPr>
        <w:t xml:space="preserve"> - 213</w:t>
      </w:r>
      <w:r>
        <w:rPr>
          <w:b w:val="false"/>
          <w:sz w:val="25"/>
          <w:szCs w:val="25"/>
          <w:lang w:val="en-US"/>
        </w:rPr>
        <w:t> </w:t>
      </w:r>
      <w:r>
        <w:rPr>
          <w:b w:val="false"/>
          <w:sz w:val="25"/>
          <w:szCs w:val="25"/>
        </w:rPr>
        <w:t>912,34 руб. (двести тринадцать тысяч девятьсот двенадцать руб. 34 коп.)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едложенная цена не должна превышать максимальную цену, указанную в извещении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 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9.Место, дата начала и окончания подачи заявок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есто подачи заявок: 614088, Пермский край, г. Пермь, ул. Архитектора Свиязева, д. 17 МОУ «Лицей № 3»  2 этаж, приемная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начала: 02.06.2008 года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окончания: 10.06.2008 года в 13.00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Рассмотрение и оценка котировочных заявок 10.06.2008 года в 14.00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0. Срок и условия оплаты выполнения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Оплата за предоставленную услугу производится по безналичному расчёту по акту выполненных работ в течение 20 календарных дней с возможной предоплатой в размере 30% суммы муниципального контракта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1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</w:rPr>
        <w:t xml:space="preserve">12. </w:t>
      </w:r>
      <w:r>
        <w:rPr>
          <w:b w:val="false"/>
          <w:sz w:val="25"/>
          <w:szCs w:val="25"/>
        </w:rPr>
        <w:t>Срок подписания победителем в проведении запроса котировок муниципального контракта: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казчик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Директор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ОУ «Лицея № 3» г. Перми</w:t>
        <w:tab/>
        <w:tab/>
        <w:tab/>
        <w:tab/>
        <w:tab/>
        <w:tab/>
        <w:t>Р.И. Штэфан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А РАЗМЕЩЕНИЯ ЗАКА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680"/>
      </w:tblGrid>
      <w:tr>
        <w:trPr>
          <w:trHeight w:val="1105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олное  и сокращенное наименования организации и ее организационно-правовая фор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егистрационные данны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дата, место и орган регистрации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чредители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номер и почтовый адрес ИФНС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ИНН/КПП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ОГРН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ОКП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Юридический адрес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чтовый адрес участника размещения заказ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7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анковские реквизиты (информация обо всех открытых счетах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 Наименование обслуживающего бан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. Расчетны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. Корреспондентски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um3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17:00Z</dcterms:created>
  <dc:creator>VeN</dc:creator>
  <dc:description/>
  <cp:keywords/>
  <dc:language>en-US</dc:language>
  <cp:lastModifiedBy>licey</cp:lastModifiedBy>
  <cp:lastPrinted>2008-06-02T09:41:00Z</cp:lastPrinted>
  <dcterms:modified xsi:type="dcterms:W3CDTF">2008-06-02T05:41:00Z</dcterms:modified>
  <cp:revision>12</cp:revision>
  <dc:subject/>
  <dc:title>МУНИЦИПАЛЬНОЕ УЧРЕЖДЕНИЕ ЗДРАВООХРАНЕНИЯ «ЦЕНТРАЛЬНАЯ ГОРОДСКАЯ БОЛЬНИЦА» г</dc:title>
</cp:coreProperties>
</file>