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 xml:space="preserve">протокол №4 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</w:rPr>
      </w:pPr>
      <w:r>
        <w:rPr>
          <w:sz w:val="24"/>
          <w:szCs w:val="26"/>
        </w:rPr>
        <w:t>на приобретение технологического оборудования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Муниципальное дошкольное образовательное учреждение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Детский сад №195» Дзержинский район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02» июня  2008 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аяндина Светлана Анато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Шабалин Геннадий Артем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тусевич Анжелик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ушина Наталья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учнина Светлана Евгенье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Heading1"/>
        <w:numPr>
          <w:ilvl w:val="0"/>
          <w:numId w:val="7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Приобретение технологического оборудования на пищеблок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b/>
          <w:sz w:val="24"/>
          <w:szCs w:val="26"/>
        </w:rPr>
        <w:t xml:space="preserve">                            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 xml:space="preserve">(извещение №4  от «23» ма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>«Администрация города Перми» (</w:t>
      </w:r>
      <w:r>
        <w:rPr>
          <w:b w:val="false"/>
          <w:sz w:val="24"/>
          <w:szCs w:val="26"/>
          <w:lang w:val="en-US"/>
        </w:rPr>
        <w:t>www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gorodperm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ru</w:t>
      </w:r>
      <w:r>
        <w:rPr>
          <w:b w:val="false"/>
          <w:sz w:val="24"/>
          <w:szCs w:val="26"/>
        </w:rPr>
        <w:t>) в сети Интернет «23» мая 2008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sz w:val="24"/>
          <w:szCs w:val="26"/>
        </w:rPr>
        <w:t>Максимальная цена муниципального контракта 96.000 (девяносто шесть тысяч )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sz w:val="24"/>
          <w:szCs w:val="26"/>
        </w:rPr>
      </w:pPr>
      <w:r>
        <w:rPr>
          <w:b w:val="false"/>
          <w:sz w:val="24"/>
          <w:szCs w:val="26"/>
        </w:rPr>
        <w:t>Источник финансирования  закупки -  муниципальный бюджет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оставляемое технологическое оборудование должно соответствовать требованиям СанПинов для дошкольных образовательных учреждений, иметь сертификаты качеств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Работы производятся в МДОУ «Детский сад №195»,  помещение пищеблок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Работы необходимо выполнить за 14 календарных дней со дня подписания муниципального контракт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В цену товара, (работ, услуг) должны быть включены расходы на перевозку, страхование, уплату таможенных пошлин, налогов, сборов и других обязательных платежей, а также затраты на доставку и вывоз строительного мусора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jc w:val="left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   .   Оплата товаров будет произведена безналичным расчетом,  путем перечисления денежных средств на расчетный счет исполнителя после полной поставки оборудования .</w:t>
      </w:r>
    </w:p>
    <w:p>
      <w:pPr>
        <w:pStyle w:val="Normal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До окончания указанного в извещении о проведении запроса котировок срока подачи котировочных заявок поступило 5 (пя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8"/>
        </w:numPr>
        <w:spacing w:lineRule="auto" w:line="360" w:before="120" w:after="60"/>
        <w:jc w:val="both"/>
        <w:rPr/>
      </w:pPr>
      <w:r>
        <w:rPr/>
        <w:t>Участники размещения зака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КухняПрофЛин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78.387 рублей 00 ко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1/ЗК 23.05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ИП Резник Т.В.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78.846 рублей 00коп.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2/ЗК 23.05.2008</w:t>
            </w:r>
          </w:p>
        </w:tc>
      </w:tr>
      <w:tr>
        <w:trPr>
          <w:trHeight w:val="33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ардарика-Пермь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8.000 рублей 00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3/ЗК 23.05.2008</w:t>
            </w:r>
          </w:p>
        </w:tc>
      </w:tr>
      <w:tr>
        <w:trPr>
          <w:trHeight w:val="33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О «Пермторгтехник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2.999 рублей 00 ко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4/ЗК 23.05.2008</w:t>
            </w:r>
          </w:p>
        </w:tc>
      </w:tr>
      <w:tr>
        <w:trPr>
          <w:trHeight w:val="33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оргкомплек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9.300 рублей 00ко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5/ЗК 23.05.2008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1 Признать вс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      </w:t>
      </w:r>
      <w:r>
        <w:rPr>
          <w:kern w:val="2"/>
          <w:sz w:val="24"/>
          <w:szCs w:val="24"/>
        </w:rPr>
        <w:t xml:space="preserve">9.Наиболее низкая цена котировочной заявки (соответствующая всем требованиям,  </w:t>
      </w:r>
      <w:r>
        <w:rPr>
          <w:sz w:val="24"/>
          <w:szCs w:val="24"/>
        </w:rPr>
        <w:t xml:space="preserve">       установленным в извещении о проведении запроса котировок</w:t>
      </w:r>
      <w:r>
        <w:rPr>
          <w:kern w:val="2"/>
          <w:sz w:val="24"/>
          <w:szCs w:val="24"/>
        </w:rPr>
        <w:t>) предложена участником №1/ ЗК 23.05.2008г. ООО «КухняПрофЛиния» и составила 78.387</w:t>
      </w:r>
      <w:r>
        <w:rPr>
          <w:sz w:val="24"/>
          <w:szCs w:val="24"/>
        </w:rPr>
        <w:t xml:space="preserve">  (семьдесят восемь тысяч триста восемьдесят семь) рублей 00 копеек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0.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108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1 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sz w:val="24"/>
        </w:rPr>
        <w:t>ООО «КухняПрофЛиния»</w:t>
      </w:r>
      <w:r>
        <w:rPr>
          <w:i/>
          <w:iCs/>
          <w:sz w:val="24"/>
          <w:vertAlign w:val="superscript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rPr>
          <w:sz w:val="24"/>
        </w:rPr>
        <w:t xml:space="preserve">Юридический адрес: 614990,г.Пермь, ул. Рязанская, 104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Фактический (почтовый) адрес: 614990, г.Пермь, ул.Рязанская, 97а </w:t>
      </w:r>
    </w:p>
    <w:p>
      <w:pPr>
        <w:pStyle w:val="Normal"/>
        <w:spacing w:lineRule="auto" w:line="360"/>
        <w:rPr/>
      </w:pPr>
      <w:r>
        <w:rPr>
          <w:sz w:val="24"/>
        </w:rPr>
        <w:t>Цена муниципального контракта 78.387 (семьдесят восемь тысяч триста восемьдесят семь) рублей 00 копеек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numPr>
          <w:ilvl w:val="0"/>
          <w:numId w:val="9"/>
        </w:numPr>
        <w:spacing w:lineRule="auto" w:line="360" w:before="120" w:after="12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 </w:t>
      </w:r>
      <w:r>
        <w:rPr>
          <w:bCs/>
          <w:kern w:val="2"/>
          <w:sz w:val="24"/>
          <w:szCs w:val="26"/>
        </w:rPr>
        <w:t xml:space="preserve">Котировочная заявка (соответствующая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осле победителя,  предложена участником №2 /ЗК 23.05.2008 и составила </w:t>
      </w:r>
      <w:r>
        <w:rPr>
          <w:sz w:val="24"/>
        </w:rPr>
        <w:t>78.846 (семьдесят восемь тысяч восемьсот сорок шесть) рублей 00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108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2.1. 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4"/>
        </w:rPr>
        <w:t>ООО «КухняПрофЛиния»</w:t>
      </w:r>
      <w:r>
        <w:rPr>
          <w:i/>
          <w:iCs/>
          <w:sz w:val="24"/>
          <w:vertAlign w:val="superscript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rPr>
          <w:sz w:val="24"/>
        </w:rPr>
        <w:t xml:space="preserve">Юридический адрес  614990, г.Пермь, ул.Рязанская, 104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Фактический (почтовый) адрес: 614990, г.Пермь, ул.Рязанская, 97а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Цена муниципального контракта 78.387 (семьдесят восемь тысяч триста восемьдесят семь) рублей 00 копеек</w:t>
      </w:r>
    </w:p>
    <w:p>
      <w:pPr>
        <w:pStyle w:val="Heading1"/>
        <w:numPr>
          <w:ilvl w:val="1"/>
          <w:numId w:val="10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 предложенной победителем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ИП Резник Т.В.  г.Пермь, ул.Народовольческая,37-109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Предложенная цена: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</w:rPr>
        <w:t>78.846  (семьдесят восемь тысяч восемьсот сорок шесть) рублей 00 копеек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13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/>
      </w:pPr>
      <w:r>
        <w:rPr/>
        <w:t>14.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6879"/>
      </w:tblGrid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.А.Баянд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.А.Шабал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В. Матусевич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А.Суш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.Е.Пучн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2"/>
      <w:numFmt w:val="decimal"/>
      <w:lvlText w:val="%1.%2."/>
      <w:lvlJc w:val="left"/>
      <w:pPr>
        <w:tabs>
          <w:tab w:val="num" w:pos="1560"/>
        </w:tabs>
        <w:ind w:left="1560" w:hanging="480"/>
      </w:pPr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2"/>
    </w:lvlOverride>
  </w:num>
  <w:num w:numId="8">
    <w:abstractNumId w:val="2"/>
    <w:lvlOverride w:ilvl="0">
      <w:startOverride w:val="7"/>
    </w:lvlOverride>
  </w:num>
  <w:num w:numId="9">
    <w:abstractNumId w:val="3"/>
    <w:lvlOverride w:ilvl="0">
      <w:startOverride w:val="11"/>
    </w:lvlOverride>
  </w:num>
  <w:num w:numId="10">
    <w:abstractNumId w:val="4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4:48:00Z</dcterms:created>
  <dc:creator>UserName</dc:creator>
  <dc:description/>
  <cp:keywords/>
  <dc:language>en-US</dc:language>
  <cp:lastModifiedBy>Матусевич</cp:lastModifiedBy>
  <cp:lastPrinted>2008-06-02T10:49:00Z</cp:lastPrinted>
  <dcterms:modified xsi:type="dcterms:W3CDTF">2008-06-02T04:51:00Z</dcterms:modified>
  <cp:revision>12</cp:revision>
  <dc:subject/>
  <dc:title/>
</cp:coreProperties>
</file>