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</w:rPr>
        <w:t>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5 от « 02 » июн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установку малых форм (благоустройство участка)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» г. Перми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>Максимальная цена муниципального контракта 46.000 (сорок шесть) тысяч</w:t>
      </w:r>
      <w:r>
        <w:rPr>
          <w:sz w:val="22"/>
        </w:rPr>
        <w:t xml:space="preserve"> 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Коммунистическая, 109»А» прогулочный участок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30  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благоустройство детского прогулочного участка 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 xml:space="preserve">Все применяемые материалы должны иметь сертификаты качества, соответствовать СанПинам для дошко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,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Подрядчик должен иметь лицензию на выполнение строительных работ,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работы </w:t>
      </w:r>
      <w:r>
        <w:rPr>
          <w:spacing w:val="-4"/>
          <w:w w:val="110"/>
          <w:sz w:val="22"/>
        </w:rPr>
        <w:t xml:space="preserve"> в МДОУ «Детский сад № 195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 должен быть полностью учтен участником запроса котировок в предлагаемой им смете  в ТЕРах на выполнение 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779"/>
        <w:gridCol w:w="1224"/>
        <w:gridCol w:w="1111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лощадки для строительства теневого навеса размер 8*4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металлической конструкции навеса с бетонированием угловых стоек, труба 76*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.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шивка каркасных стен досками толщиной 25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шивка стен из досок снаружи железом изнутри профнастил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обрешетки для кровли из досок толщиной 30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кровельного покрытия из профильного оцинкованного листа 6000*1060*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обрешетки из бруса для укладки пол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.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ла из доски толщиной 36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аска масляным составом по дереву пол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тая покраска масляным составом по железу наружной стен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яная покраска металлических конструкций, количество окрасок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тая покраска масляным составом дерева потол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ытие дерева пола олифой на один р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28:00Z</dcterms:created>
  <dc:creator>UserName</dc:creator>
  <dc:description/>
  <cp:keywords/>
  <dc:language>en-US</dc:language>
  <cp:lastModifiedBy>UserName</cp:lastModifiedBy>
  <dcterms:modified xsi:type="dcterms:W3CDTF">2008-05-30T04:24:00Z</dcterms:modified>
  <cp:revision>7</cp:revision>
  <dc:subject/>
  <dc:title>                                                                                                                                                                 Приложение № 2</dc:title>
</cp:coreProperties>
</file>