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ЗВЕЩЕНИЕ № 5 от «02 »июн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малых форм (благоустройство участк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дошкольное образовательное учреждение  «Детский сад №195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, кабинет заведующе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mdoy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</w:t>
      </w:r>
      <w:r>
        <w:rPr/>
        <w:t>способом запроса котировок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установку малых форм (благоустройство участка)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Все необходимые для работы материалы должны соответствовать требованиям СанПинов для дошкольных образовательных учреждений,  иметь сертификат качества. (приложение №3), наличие лицензии на проведение строительных рабо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установку, хранение матери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 xml:space="preserve">Место установки 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195» ул.Коммунистическая 109 «а»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  30 дней со дня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46.000 (сорок шесть тысяч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Оплата работ</w:t>
      </w:r>
      <w:r>
        <w:rPr/>
        <w:t xml:space="preserve">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-фактуры на выполненные работы, оформленные в установленном порядке.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В случае Вашего согласия принять участие в запросе котировок на установку малых форм (благоустройство участка), просим представить котировочную заявку по форме согласно приложения № 1, смету на выполнение работ выполнить в ТЕРах,  заявку доставить курьером  по вышеуказанному адресу: ежедневно с 9.00-17.00 кроме выходных. 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>06</w:t>
      </w:r>
      <w:r>
        <w:rPr/>
        <w:t xml:space="preserve">» </w:t>
      </w:r>
      <w:r>
        <w:rPr>
          <w:b/>
        </w:rPr>
        <w:t xml:space="preserve">июня 2008 г. </w:t>
      </w:r>
    </w:p>
    <w:p>
      <w:pPr>
        <w:pStyle w:val="Normal"/>
        <w:jc w:val="both"/>
        <w:rPr/>
      </w:pPr>
      <w:r>
        <w:rPr>
          <w:b/>
          <w:u w:val="single"/>
        </w:rPr>
        <w:t>Цена работ</w:t>
      </w:r>
      <w:r>
        <w:rPr/>
        <w:t xml:space="preserve">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С.А.Баянд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05:00Z</dcterms:created>
  <dc:creator>UserName</dc:creator>
  <dc:description/>
  <cp:keywords/>
  <dc:language>en-US</dc:language>
  <cp:lastModifiedBy>UserName</cp:lastModifiedBy>
  <cp:lastPrinted>2007-12-05T16:24:00Z</cp:lastPrinted>
  <dcterms:modified xsi:type="dcterms:W3CDTF">2008-05-30T04:28:00Z</dcterms:modified>
  <cp:revision>11</cp:revision>
  <dc:subject/>
  <dc:title>Приложение № 2</dc:title>
</cp:coreProperties>
</file>