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ИЗВЕЩЕНИЕ </w:t>
      </w:r>
      <w:r>
        <w:rPr>
          <w:b/>
          <w:sz w:val="28"/>
        </w:rPr>
        <w:t xml:space="preserve">№ 3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sz w:val="28"/>
        </w:rPr>
        <w:t>«02» июня 200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питания 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лагере с дневным пребыванием, лагере труда и отдыха, отряде мэра </w:t>
      </w:r>
    </w:p>
    <w:p>
      <w:pPr>
        <w:pStyle w:val="A"/>
        <w:tabs>
          <w:tab w:val="clear" w:pos="708"/>
          <w:tab w:val="center" w:pos="4677" w:leader="none"/>
          <w:tab w:val="left" w:pos="6390" w:leader="none"/>
        </w:tabs>
        <w:spacing w:lineRule="atLeast" w:line="2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 «Средняя общеобразовательная школа № 81» г. Перми</w:t>
      </w:r>
    </w:p>
    <w:p>
      <w:pPr>
        <w:pStyle w:val="Xl24"/>
        <w:spacing w:before="0" w:after="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Cs w:val="24"/>
        </w:rPr>
        <w:tab/>
        <w:tab/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81» г. Перми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Юридический адрес: </w:t>
      </w:r>
      <w:r>
        <w:rPr/>
        <w:t>614025, г. Пермь, ул. Загарьинская,д.6</w:t>
      </w:r>
    </w:p>
    <w:p>
      <w:pPr>
        <w:pStyle w:val="Normal"/>
        <w:jc w:val="both"/>
        <w:rPr>
          <w:lang w:val="en-US"/>
        </w:rPr>
      </w:pPr>
      <w:r>
        <w:rPr>
          <w:b/>
        </w:rPr>
        <w:t>Тел./факс:</w:t>
      </w:r>
      <w:r>
        <w:rPr/>
        <w:t xml:space="preserve"> 8 (342)268-70-97, </w:t>
      </w:r>
      <w:r>
        <w:rPr>
          <w:b/>
        </w:rPr>
        <w:t xml:space="preserve">электронная почта </w:t>
      </w: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chool</w:t>
      </w:r>
      <w:r>
        <w:rPr/>
        <w:t>81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</w:t>
      </w:r>
      <w:r>
        <w:rPr/>
        <w:t>средства Фонда социального страхования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аксимальная цена контракта: </w:t>
      </w:r>
      <w:r>
        <w:rPr>
          <w:b/>
          <w:bCs/>
          <w:color w:val="000000"/>
        </w:rPr>
        <w:t xml:space="preserve">59614,77 </w:t>
      </w:r>
      <w:r>
        <w:rPr/>
        <w:t xml:space="preserve">рублей. </w:t>
      </w:r>
      <w:r>
        <w:rPr>
          <w:szCs w:val="24"/>
        </w:rPr>
        <w:t>(Пятьдесят девять тысяч шестьсот четырнадцать рублей  77 копеек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Требования</w:t>
      </w:r>
      <w:r>
        <w:rPr>
          <w:szCs w:val="24"/>
        </w:rPr>
        <w:t xml:space="preserve"> к оказанию услуг  указаны в </w:t>
      </w:r>
      <w:r>
        <w:rPr>
          <w:b/>
          <w:i/>
          <w:szCs w:val="24"/>
        </w:rPr>
        <w:t>Приложении 2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 xml:space="preserve">МОУ «СОШ № 81», </w:t>
      </w:r>
      <w:r>
        <w:rPr/>
        <w:t>г. Пермь, ул. Загарьинская, д.6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с 16.06.2008 по 26.06.2008 года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редоставления счета-фактуры, акта о приемке оказанных услуг, справки о стоимости оказанных услуг и затрат по форме КС-2,3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 с дневным пребыванием на базе МОУ «Средняя общеобразовательная школа № 81» г. Перми 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Основание: </w:t>
      </w:r>
      <w:r>
        <w:rPr>
          <w:sz w:val="20"/>
        </w:rPr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:</w:t>
      </w:r>
    </w:p>
    <w:p>
      <w:pPr>
        <w:pStyle w:val="Xl24"/>
        <w:spacing w:before="0" w:after="0"/>
        <w:jc w:val="right"/>
        <w:rPr/>
      </w:pPr>
      <w:r>
        <w:rPr/>
        <w:t>Таблица 1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969"/>
        <w:gridCol w:w="1424"/>
        <w:gridCol w:w="20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Характеристика услуг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Количество детодн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на 1 ребенка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горячего питания учащихся в летнем оздоровительном лагере в июне месяце (9 дн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2-х разовым горячим питанием учащихся Заказчика в период с 13.06.08 по 26.06.08 в соответствии с установленными требованиями (ГОСТ, СанПи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100" w:after="10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ируемых из Ф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питания в отряде мэра (5 дн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2-х разовым горячим питанием учащихся Заказчика в период с 13.06.08 по 16.06.08 в соответствии с установленными требованиями (ГОСТ, СанПи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ируемых из Ф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рганизация питания в лагере труда и отдыха (1 дн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горячим питанием (обед) учащихся Заказчика в период с 13.06.08 по 16.06.08 в соответствии с установленными требованиями (ГОСТ, СанПи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ируемых из ФСС</w:t>
            </w:r>
          </w:p>
        </w:tc>
      </w:tr>
    </w:tbl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1</w:t>
      </w:r>
      <w:r>
        <w:rPr/>
        <w:t xml:space="preserve"> до 10.00 часов 00 минут (время местное) 06.06.2008 г. по адресу: г.Пермь, ул. Загарьинская,д.6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Основными критериями оценки котировочных заявок </w:t>
      </w:r>
      <w:r>
        <w:rPr>
          <w:color w:val="000000"/>
        </w:rPr>
        <w:t xml:space="preserve">являются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Общая стоимость комплексного обед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Меню комплексного обе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Соответствие качества комплексного обеда требованиям, предъявляемым к организациям общественного питания (СП 2.3.6.1079-01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 (утв. Главным государственным санитарным врачом Российской Федерации 6 ноября 2001 г.)) и организации детского питания в образовательных учреждениях (СанПиН 2.4.2.1178-02 "Гигиенические требования к условиям обучения в общеобразовательных учреждениях"). </w:t>
      </w:r>
    </w:p>
    <w:p>
      <w:pPr>
        <w:pStyle w:val="Normal"/>
        <w:ind w:left="720" w:hanging="360"/>
        <w:jc w:val="both"/>
        <w:rPr/>
      </w:pPr>
      <w:r>
        <w:rPr/>
        <w:t>4. Исполнитель  должен иметь, соответствующие нормативные  документы РФ   и муниципальные акты на аренду помещений  школьной  столовой с МОУ «СОШ № 81»</w:t>
      </w:r>
    </w:p>
    <w:p>
      <w:pPr>
        <w:pStyle w:val="Normal"/>
        <w:jc w:val="both"/>
        <w:rPr/>
      </w:pPr>
      <w:r>
        <w:rPr>
          <w:b/>
        </w:rPr>
        <w:t>Срок подписания договора на оказание услуги общественного питания учащихся победителем</w:t>
      </w:r>
      <w:r>
        <w:rPr/>
        <w:t xml:space="preserve">  - в течение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иложение: 1.Форма котировочной заявки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2. Техническое задание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3. Муниципальный контракт (приложение № 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ab/>
        <w:t>С.И.Миха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1:57:00Z</dcterms:created>
  <dc:creator>User</dc:creator>
  <dc:description/>
  <cp:keywords/>
  <dc:language>en-US</dc:language>
  <cp:lastModifiedBy>Dec</cp:lastModifiedBy>
  <dcterms:modified xsi:type="dcterms:W3CDTF">2008-06-02T07:07:00Z</dcterms:modified>
  <cp:revision>4</cp:revision>
  <dc:subject/>
  <dc:title/>
</cp:coreProperties>
</file>