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0 от «02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ТЕХНИЧЕСКОЕ ЗАДАНИЕ на поставку  </w:t>
      </w:r>
      <w:r>
        <w:rPr>
          <w:b/>
          <w:bCs/>
          <w:szCs w:val="20"/>
        </w:rPr>
        <w:t>диванов металлических для посетителей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68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тов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   това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Cs w:val="20"/>
              </w:rPr>
              <w:t>Диван металлический для посетителе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ОРИЕНТИРОВОЧНЫЕ размеры: </w:t>
            </w:r>
            <w:r>
              <w:rPr/>
              <w:t xml:space="preserve">Общая высота 700-850 мм, высота от пола до сидения 450-500 мм, общая ширина не менее 1900 мм, ширина одного места  не менее 600 мм, количество мест для сидения - не менее 3-х, </w:t>
            </w:r>
          </w:p>
          <w:p>
            <w:pPr>
              <w:pStyle w:val="Normal"/>
              <w:rPr/>
            </w:pPr>
            <w:r>
              <w:rPr>
                <w:b/>
              </w:rPr>
              <w:t>2. цвет</w:t>
            </w:r>
            <w:r>
              <w:rPr/>
              <w:t xml:space="preserve"> – серые тона</w:t>
            </w:r>
          </w:p>
          <w:p>
            <w:pPr>
              <w:pStyle w:val="Normal"/>
              <w:rPr/>
            </w:pPr>
            <w:r>
              <w:rPr>
                <w:b/>
              </w:rPr>
              <w:t>3. Сидение и спинка:</w:t>
            </w:r>
            <w:r>
              <w:rPr/>
              <w:t xml:space="preserve"> изготовлены из стального перфорированного ли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Каркас мест для сидения крепится к нижней раме из трубки прямоугольного профиля: </w:t>
            </w:r>
            <w:r>
              <w:rPr/>
              <w:t xml:space="preserve">металлический (стальной) неразборный изготовлен из стальной  трубы 22 мм, имеет полимерно-порошковое покрытие, стойкое к механическим и химическим воздействия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(при постав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6-02T05:45:00Z</dcterms:modified>
  <cp:revision>34</cp:revision>
  <dc:subject/>
  <dc:title>ТЕХНИЧЕСКОЕ ЗАДАНИЕ</dc:title>
</cp:coreProperties>
</file>