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Приложение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  <w:t>КОТИРОВОЧНАЯ ЗАЯВКА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</w:t>
      </w:r>
      <w:r>
        <w:rPr/>
        <w:t>(котировка цен)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Дата __________2008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ОУ «Средняя общеобразовательная школа № 93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rPr/>
      </w:pPr>
      <w:r>
        <w:rPr/>
        <w:t>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 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Мы, нижеподписавшиеся, предлагаем осуществить заказ на организация питания учащихся в городском лагере пришколе для МОУ «Средняя общеобразовательная школа № 93» по адресу: г.Пермь, ул.П.Осипенко, 46. Срок выполнения данных работ – до ___________________ г. 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rPr/>
      </w:pPr>
      <w:r>
        <w:rPr/>
        <w:t xml:space="preserve">     </w:t>
      </w:r>
      <w:r>
        <w:rPr/>
        <w:t>Цена контракта _______________________________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на предлагаемой услуги</w:t>
      </w:r>
      <w:r>
        <w:rPr>
          <w:sz w:val="24"/>
        </w:rPr>
        <w:t xml:space="preserve"> указана с учетом затрат на страхование, уплату налогов, таможенных пошлин, сборов, других обязательных платежей, складские расходы, транспортировку до склада грузополучателя,  подготовке сопроводительной документации и </w:t>
      </w:r>
      <w:r>
        <w:rPr>
          <w:sz w:val="24"/>
          <w:highlight w:val="yellow"/>
        </w:rPr>
        <w:t>прочие накладные расходы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Срок и условия оплаты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согласны с условиями поставки и оплаты, приведенными в запросе котировки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признаем, что направление Государственным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Style15"/>
        <w:rPr/>
      </w:pPr>
      <w:r>
        <w:rPr/>
        <w:t>К заявке прилаг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Лиценз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  <w:t>Регистрационное свидетельство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8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, лица имеющего полномочия подписывать контракт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(полностью) 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2:00Z</dcterms:created>
  <dc:creator>Teacher</dc:creator>
  <dc:description/>
  <cp:keywords/>
  <dc:language>en-US</dc:language>
  <cp:lastModifiedBy>Teacher</cp:lastModifiedBy>
  <dcterms:modified xsi:type="dcterms:W3CDTF">2008-06-02T06:26:00Z</dcterms:modified>
  <cp:revision>2</cp:revision>
  <dc:subject/>
  <dc:title>Приложение 1</dc:title>
</cp:coreProperties>
</file>