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рганизацию питания учащихся в городском лагере при МОУ «СОШ № 93» г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Организует питание 175 учащихся в городском лагере при школе на период с 16 по 26 июня 2008 года в соответствии с согласованным режимом, кратностью и стоимостью питания: 77 рублей в день для детей лагеря с дневным пребыванием и профильных отрядов; 44,89 руб. в день для детей ЛТО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Обеспечивает бесперебойное снабжение столовых продуктами в ассортименте, вывоз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До начала оздоровительного сезона пополняет столовую посудой, инвентарем, моющими и дезинфицирующими средствами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Комплектует столовую кадрами на весь сезон согласно количества питающихся по договору с учетом рентабельности работы предприятия ( 4  чел.)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Предоставляет качественно приготовленное питание согласно технологии в пределах перечисленных сумм на питание. Ведет учет питающихся и совместно с начальником  лагеря составляет справку о расходах на питание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ыдает пищу после проведенного бракеража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Содержит столовую в надлежащем санитарном состоянии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13:00Z</dcterms:created>
  <dc:creator>Teacher</dc:creator>
  <dc:description/>
  <cp:keywords/>
  <dc:language>en-US</dc:language>
  <cp:lastModifiedBy>Teacher</cp:lastModifiedBy>
  <cp:lastPrinted>2008-06-02T12:27:00Z</cp:lastPrinted>
  <dcterms:modified xsi:type="dcterms:W3CDTF">2008-06-02T06:27:00Z</dcterms:modified>
  <cp:revision>2</cp:revision>
  <dc:subject/>
  <dc:title>Техническое задание:</dc:title>
</cp:coreProperties>
</file>