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32-06/08-комп.тех-а(б) от 02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32-06/08-комп.тех-а(б) от 02 июня 2008г. о проведении запроса котировок, мы, нижеподписавшиеся, предлагаем осуществить поставку компьютерной техники (согласно приложения к котировочной заявке)  МУЗ «Городская клиническая больница №6» за счет средств бюджета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поставить компьютерную технику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/>
      </w:pPr>
      <w:r>
        <w:rPr/>
        <w:t>Срок поставки - «_____»___________2008г.;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а сдачи-приемки, накладной, счета-фактуры, оформленных в установленном 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5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к котировочной заяв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№</w:t>
      </w:r>
      <w:r>
        <w:rPr>
          <w:sz w:val="20"/>
          <w:szCs w:val="20"/>
        </w:rPr>
        <w:t>ЗК 32-06/08-комп.тех-а(б) от 02 июня 2008г.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7513"/>
        <w:gridCol w:w="4536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требования Заказчи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37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533MHz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виатура Keyboard PS/2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грамно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Windows XP Pro w/SP2 RUS OEM  MS Office 2003 RUS   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 TF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ональ не менее 1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ешение не ниже 1280х10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яркость не ниже 300 кд/м2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астность 2000: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пировальный аппара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т печати до А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охромная печат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ость копирования A4: 18 копий/мин</w:t>
              <w:br/>
              <w:t xml:space="preserve">A3: 15 копий/мин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ешение печати не ниже 600x600 dp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двухсторонней печат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      __________________     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23:00Z</dcterms:created>
  <dc:creator>ГКБ №6 Плановый отдел</dc:creator>
  <dc:description/>
  <cp:keywords/>
  <dc:language>en-US</dc:language>
  <cp:lastModifiedBy>BEN</cp:lastModifiedBy>
  <cp:lastPrinted>2008-04-23T16:30:00Z</cp:lastPrinted>
  <dcterms:modified xsi:type="dcterms:W3CDTF">2008-06-02T05:55:00Z</dcterms:modified>
  <cp:revision>61</cp:revision>
  <dc:subject/>
  <dc:title/>
</cp:coreProperties>
</file>