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32-06/08-комп.тех-а(б)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      02 июня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Заказчик, </w:t>
      </w:r>
      <w:r>
        <w:rPr>
          <w:sz w:val="24"/>
          <w:szCs w:val="24"/>
        </w:rPr>
        <w:t>Муниципальное учреждение здравоохранения «Городская клиническая больница №6» (614107, г. Пермь, ул. Грачёва, 12, тел./факс 8(342)260-49-51)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2">
        <w:r>
          <w:rPr>
            <w:rStyle w:val="InternetLink"/>
            <w:sz w:val="24"/>
            <w:szCs w:val="24"/>
            <w:lang w:val="en-US"/>
          </w:rPr>
          <w:t>permgkb</w:t>
        </w:r>
        <w:r>
          <w:rPr>
            <w:rStyle w:val="InternetLink"/>
            <w:sz w:val="24"/>
            <w:szCs w:val="24"/>
          </w:rPr>
          <w:t>6@</w:t>
        </w:r>
        <w:r>
          <w:rPr>
            <w:rStyle w:val="InternetLink"/>
            <w:sz w:val="24"/>
            <w:szCs w:val="24"/>
            <w:lang w:val="en-US"/>
          </w:rPr>
          <w:t>lp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ofom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</w:t>
      </w:r>
      <w:r>
        <w:rPr>
          <w:u w:val="single"/>
        </w:rPr>
        <w:t>компьютерной техники</w:t>
      </w:r>
      <w:r>
        <w:rPr/>
        <w:t xml:space="preserve">, за счет средств бюджета, на сумму (максимальная цена контракта)  </w:t>
      </w:r>
      <w:r>
        <w:rPr>
          <w:b/>
        </w:rPr>
        <w:t>84 000</w:t>
      </w:r>
      <w:r>
        <w:rPr/>
        <w:t xml:space="preserve"> </w:t>
      </w:r>
      <w:r>
        <w:rPr>
          <w:b/>
        </w:rPr>
        <w:t>рублей (Восемьдесят четыре тысячи руб. 00 коп.)</w:t>
      </w:r>
      <w:r>
        <w:rPr/>
        <w:t xml:space="preserve"> способом запроса котировок.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7371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пьютерной тех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ие требования</w:t>
            </w:r>
          </w:p>
        </w:tc>
      </w:tr>
      <w:tr>
        <w:trPr>
          <w:trHeight w:val="375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стемный бло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пус MiniTower 300Вт с разъемами USB и Audio на лицевой панели;</w:t>
            </w:r>
          </w:p>
        </w:tc>
      </w:tr>
      <w:tr>
        <w:trPr>
          <w:trHeight w:val="61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ая плата MB s775 VIA P4M900+VT8237A, DDR2, VGA, 2xPCI, 6-ch Audio, LAN, 2xATA+4xSATA II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цессор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PU Intel® Celeron® D420 Socket 775 with cooler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ративная память RAM 512Mb DDRII 533MHz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ёсткий диск HDD 120 Gb SATAII 7200rpm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сковод FDD 3.5"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тический привод DVD+/-RW IDE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ышь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Optical 2 key Scroll PS/2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лавиатура Keyboard PS/2 </w:t>
            </w:r>
          </w:p>
        </w:tc>
      </w:tr>
      <w:tr>
        <w:trPr>
          <w:trHeight w:val="27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Программное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обеспечение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 xml:space="preserve"> Windows XP Pro w/SP2 RUS OEM  MS Office 2003 RUS         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онито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хнология TFT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иагональ не менее 17"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решение не ниже 1280х1024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яркость не ниже 300 кд/м2    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онтрастность 2000:1 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опировальный аппара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ормат печати до А3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нохромная печать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корость копирования: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A4-не менее 18 копий/мин</w:t>
              <w:br/>
              <w:t xml:space="preserve">A3-не менее 15 копий/мин 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решение печати не ниже 600x600 dpi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озможность двухсторонней печати</w:t>
            </w:r>
          </w:p>
        </w:tc>
      </w:tr>
      <w:tr>
        <w:trPr>
          <w:trHeight w:val="25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/>
              <w:t>Гарантийный срок эксплуатации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Не менее 12 месяц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Требования: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 xml:space="preserve">Компьютерная техника должна соответствовать требованиям, указанным  выш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ставки –  МУЗ «ГКБ № 6» (614107, г. Пермь, ул. Грачева, 12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 – в течение семи календарных дней со дня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лата будет произведена по безналичному расчету по факту поставки компьютерной техники в течение</w:t>
      </w:r>
      <w:r>
        <w:rPr>
          <w:u w:val="single"/>
        </w:rPr>
        <w:t xml:space="preserve"> 20 </w:t>
      </w:r>
      <w:r>
        <w:rPr/>
        <w:t>банковских дней со дня предоставления следующих документов: счета-фактуры, накладной, акта сдачи-приемки, акта сверки задолженности, (перечень может меняться для каждого конкретного случая)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желания принять участие в поставке компьютерной техники, предлагаем представить котировочную заявку в письменной  форме согласно Приложения № 1 по адресу: г. Пермь, ул. Грачева, 12, Плановый отдел, с момента размещения настоящего извещения </w:t>
      </w:r>
      <w:r>
        <w:rPr>
          <w:b/>
        </w:rPr>
        <w:t>до 16 час. 00 мин.  7 июня 2008г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Котировочная заявка должна содержать только одно ценовое предложение. Цена компьютерной техники должна быть указана с учетом всех затрат на поставку, гарантийное обслуживание,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 не ранее пяти дней и не позднее семи дней со дня размещения на официальном сайте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1. Форма котировочной заявки с приложением «Технические характеристики предлагаемой к поставке компьютерной техники».</w:t>
      </w:r>
    </w:p>
    <w:p>
      <w:pPr>
        <w:pStyle w:val="Normal"/>
        <w:jc w:val="both"/>
        <w:rPr/>
      </w:pPr>
      <w:r>
        <w:rPr/>
        <w:t>Приложение № 2.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Ф.А. Гилёв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4:45:00Z</dcterms:created>
  <dc:creator>BAV</dc:creator>
  <dc:description/>
  <cp:keywords/>
  <dc:language>en-US</dc:language>
  <cp:lastModifiedBy>BAV</cp:lastModifiedBy>
  <cp:lastPrinted>2008-06-02T09:22:00Z</cp:lastPrinted>
  <dcterms:modified xsi:type="dcterms:W3CDTF">2008-06-02T05:51:00Z</dcterms:modified>
  <cp:revision>23</cp:revision>
  <dc:subject/>
  <dc:title/>
</cp:coreProperties>
</file>