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33-06/08-комп.тех-а(п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02 июн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компьютерной техники</w:t>
      </w:r>
      <w:r>
        <w:rPr/>
        <w:t xml:space="preserve">, за счет средств полученных от предпринимательской деятельности, на сумму (максимальная цена контракта)  </w:t>
      </w:r>
      <w:r>
        <w:rPr>
          <w:b/>
        </w:rPr>
        <w:t>42 000</w:t>
      </w:r>
      <w:r>
        <w:rPr/>
        <w:t xml:space="preserve"> </w:t>
      </w:r>
      <w:r>
        <w:rPr>
          <w:b/>
        </w:rPr>
        <w:t>рублей (Сорок две тысячи руб. 00 коп.)</w:t>
      </w:r>
      <w:r>
        <w:rPr/>
        <w:t xml:space="preserve"> способом запроса котировок. 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592"/>
        <w:gridCol w:w="5811"/>
      </w:tblGrid>
      <w:tr>
        <w:trPr>
          <w:trHeight w:val="30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ьютерной техники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требования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стемный блок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 MiniTower 300Вт с разъемами USB и Audio на лицевой панели;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ая плата MB s775 VIA P4M900+VT8237A, DDR2, VGA, 2xPCI, 6-ch Audio, LAN, 2xATA+4xSATA II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ссо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PU Intel® Celeron® D420 Socket 775 with cooler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 RAM 512Mb DDRII 667MHz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HDD 120 Gb SATAII 7200rpm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ковод FDD 3.5"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 DVD+/-RW IDE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ptical 2 key Scroll PS/2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авиатура Keyboard PS/2 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грамное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беспечение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Windows XP Pro w/SP2 RUS OEM  MS Office 2003 RUS         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нитор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 TFT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ональ не менее 17"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ешение не ниже 1280х1024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яркость не ниже 300 кд/м2    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растность 2000:1 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ФУ (принтер/копир/сканер)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мат печати A4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сканера - планшетный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ость копирования не менее 18 стр./мин.</w:t>
            </w:r>
          </w:p>
        </w:tc>
      </w:tr>
      <w:tr>
        <w:trPr>
          <w:trHeight w:val="300" w:hRule="atLeast"/>
        </w:trPr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ость печати не менее 18 стр./мин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/>
              <w:t>Гарантийный срок эксплуат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Компьютерная техника должна соответствовать требованиям, указанным  выш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 – в течение семи календарных дней со дня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лата будет произведена по безналичному расчету по факту поставки компьютерной техники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567"/>
        <w:jc w:val="both"/>
        <w:rPr/>
      </w:pPr>
      <w:r>
        <w:rPr/>
        <w:t xml:space="preserve">В случае Вашего желания принять участие в поставке компьютерной техники, предлагаем представить котировочную заявку в письменной  форме согласно Приложения №1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7 июн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компьютерной техники должна быть указана с учетом всех затрат на поставку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. Форма котировочной заявки с приложением «Технические характеристики предлагаемой к поставке компьютерной техники».</w:t>
      </w:r>
    </w:p>
    <w:p>
      <w:pPr>
        <w:pStyle w:val="Normal"/>
        <w:jc w:val="both"/>
        <w:rPr/>
      </w:pPr>
      <w:r>
        <w:rPr/>
        <w:t>Приложение № 2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dcterms:modified xsi:type="dcterms:W3CDTF">2008-06-02T04:58:00Z</dcterms:modified>
  <cp:revision>18</cp:revision>
  <dc:subject/>
  <dc:title/>
</cp:coreProperties>
</file>