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33-06/08-комп.тех-а(п) от 02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33-06/08-комп.тех-а(п) от 02 июня 2008г. о проведении запроса котировок, мы, нижеподписавшиеся, предлагаем осуществить поставку компьютерной техники (согласно приложения к котировочной заявке)  МУЗ «Городская клиническая больница №6», за счет средств полученных от предпринимательской деятельности,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компьютерную технику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/>
        <w:t>срок поставки - «_____»___________2008г.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а сдачи-приемки, накладной, счета-фактуры, оформленных в установленном 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к котировочной заяв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№</w:t>
      </w:r>
      <w:r>
        <w:rPr>
          <w:sz w:val="20"/>
          <w:szCs w:val="20"/>
        </w:rPr>
        <w:t>ЗК 33-06/08-комп.тех-а(п) от 02 июня 2008г.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748"/>
        <w:gridCol w:w="7655"/>
        <w:gridCol w:w="3686"/>
      </w:tblGrid>
      <w:tr>
        <w:trPr>
          <w:trHeight w:val="30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 Заказчи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667MHz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виатура Keyboard PS/2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о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Windows XP Pro w/SP2 RUS OEM  MS Office 2003 RUS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 TFT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ональ не менее 17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не ниже 1280х10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яркость не ниже 300 кд/м2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астность 2000:1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ФУ (принтер/копир/сканер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т печати A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сканера - планшетны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копирования не менее 18 стр./мин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печати не менее 18 стр./мин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__________________     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3:00Z</dcterms:created>
  <dc:creator>ГКБ №6 Плановый отдел</dc:creator>
  <dc:description/>
  <cp:keywords/>
  <dc:language>en-US</dc:language>
  <cp:lastModifiedBy>BEN</cp:lastModifiedBy>
  <cp:lastPrinted>2008-04-23T16:30:00Z</cp:lastPrinted>
  <dcterms:modified xsi:type="dcterms:W3CDTF">2008-06-02T05:56:00Z</dcterms:modified>
  <cp:revision>58</cp:revision>
  <dc:subject/>
  <dc:title/>
</cp:coreProperties>
</file>